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смесь тушеной капусты с овощами.  Капуста, лук и морковь в виде соломки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сочная, слабо хрустящ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коричн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капусте и продуктам, входящим в состав блюда, умеренно соленый, кисло-сладки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тушеной капусты с ароматом томата, овоще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ная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ука пшенична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смесь тушеной капусты с овощами.  Капуста, лук и морковь в виде соломки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сочная, слабо хрустящ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коричн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капусте и продуктам, входящим в состав блюда, умеренно соленый, кисло-сладки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тушеной капусты с ароматом томата, овоще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11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24:00Z</dcterms:modified>
  <cp:revision>29</cp:revision>
  <dc:subject/>
  <dc:title/>
</cp:coreProperties>
</file>