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свеже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7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568"/>
        <w:rPr/>
      </w:pPr>
      <w:r>
        <w:rPr/>
        <w:t>Капусту нарезать шашками, картофель дольками. В кипящий бульон или воду закладывают капусту доводят до кипения, затем кладут картофель, добавляют пассерованные  морковь, лук и варят до готовности. За 5-10 мин до окончания варки в щи добавляют пассерованную т-пасту. Для приготовления щей из  ранней капусты, ее закладывают после картоф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Щи из свежей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3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568"/>
        <w:rPr/>
      </w:pPr>
      <w:r>
        <w:rPr/>
        <w:t>Капусту нарезать шашками, картофель дольками. В кипящий бульон или воду закладывают капусту доводят до кипения, затем кладут картофель, добавляют пассерованные  морковь, лук и варят до готовности. За 5-10 мин до окончания варки в щи добавляют пассерованную т-пасту. Для приготовления щей из  ранней капусты, ее закладывают после картоф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3:00Z</dcterms:created>
  <dc:creator>Revizor</dc:creator>
  <dc:description/>
  <cp:keywords/>
  <dc:language>en-US</dc:language>
  <cp:lastModifiedBy>Пользователь</cp:lastModifiedBy>
  <cp:lastPrinted>2013-11-19T09:11:00Z</cp:lastPrinted>
  <dcterms:modified xsi:type="dcterms:W3CDTF">2021-04-14T06:16:00Z</dcterms:modified>
  <cp:revision>25</cp:revision>
  <dc:subject/>
  <dc:title/>
</cp:coreProperties>
</file>