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/>
        <w:t>Наименование кулинарного изделия ( блюда): Гуляш из говядины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6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.2005 г. М П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(лопатка, грудинка ,покромк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9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ушеного мя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соу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резанное кубиками по 20-30 г и обжаренное мясо заливают водой(50 г на порцию ) и тушат с добавлением пассерованной т- пасты около часа. На бульоне, оставшемся после тушения, готовят соус, добавляя в него пассерованный лук, соль, заливают им мясо и тушат еще 25-30мин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5:36:00Z</dcterms:created>
  <dc:creator>Revizor</dc:creator>
  <dc:description/>
  <cp:keywords/>
  <dc:language>en-US</dc:language>
  <cp:lastModifiedBy>111</cp:lastModifiedBy>
  <cp:lastPrinted>2013-02-14T16:35:00Z</cp:lastPrinted>
  <dcterms:modified xsi:type="dcterms:W3CDTF">2014-01-22T09:49:00Z</dcterms:modified>
  <cp:revision>9</cp:revision>
  <dc:subject/>
  <dc:title/>
</cp:coreProperties>
</file>