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Колбаса ил ветчина (порциями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лбаса полукопч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ветчина (варено-копчена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лбаса полукопч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ветчина (варено-копчена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лбаса полукопч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ветчина (варено-копчена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2"/>
        <w:gridCol w:w="876"/>
        <w:gridCol w:w="885"/>
        <w:gridCol w:w="426"/>
        <w:gridCol w:w="1231"/>
        <w:gridCol w:w="850"/>
        <w:gridCol w:w="851"/>
        <w:gridCol w:w="70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4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7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У колбасы удаляют шпагат, оболочку, очищают, нарезают наискось по 2-3 кусочка на порцию. Колбасу нарезают за 30-40 минут до отпуска и хранят на холоде не более 1 час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 Колбаса ил ветчина (порциями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лбаса полукопч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ветчина (варено-копчена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5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2"/>
        <w:gridCol w:w="426"/>
        <w:gridCol w:w="1231"/>
        <w:gridCol w:w="85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У колбасы удаляют шпагат, оболочку, очищают, нарезают наискось по 2-3 кусочка на порцию. Колбасу нарезают за 30-40 минут до отпуска и хранят на холоде не более 1 час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2:27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3-07-09T10:23:00Z</dcterms:modified>
  <cp:revision>8</cp:revision>
  <dc:subject/>
  <dc:title/>
</cp:coreProperties>
</file>