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 ,чередуя со слоями нашинкованных овощей, заливают водой ,добавляют масло растительное 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, чередуя со слоями нашинкованных овощей, заливают водой ,добавляют масло растительное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ыба, тушенная в томате с овощами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буль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 –та лимо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рыб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рыбы с тушеными овощами и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рционные куски рыбы, нарезанные из филе с кожей без костей, укладывают в посуду в два слоя ,чередуя со слоями нашинкованных овощей, заливают водой ,добавляют масло растительное, т – пасту, раствор лимонной кислоты, сахар, соль , закрывают крышкой и тушат до готовности (45-60 мин ). За 5-7 мин. до готовности добавляют специи и доводят до готовности.  При отпуске рыбу поливают соусом с овощами, в котором она туш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04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4-15T05:29:00Z</dcterms:modified>
  <cp:revision>36</cp:revision>
  <dc:subject/>
  <dc:title/>
</cp:coreProperties>
</file>