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Чай с сахар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76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Чай  высшего или 1-го сор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 xml:space="preserve">0,05                 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6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</w:tr>
      <w:tr>
        <w:trPr>
          <w:trHeight w:val="266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чай завар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имон свеж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15/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/1,5/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айник ополаскивают кипятком , кладут в него чай по норме на определенное количество порций и заливают его кипятком на 1/3 объема чайника, настаивают 5-10 мин. И доливают кипятком. На порцию чая (200 мл.) расходуют 50 мл. заварки, доливая кипятком. Сахар кладут в стакан или чашку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5:48:00Z</dcterms:created>
  <dc:creator>Revizor</dc:creator>
  <dc:description/>
  <cp:keywords/>
  <dc:language>en-US</dc:language>
  <cp:lastModifiedBy>Пользователь</cp:lastModifiedBy>
  <cp:lastPrinted>2013-11-19T09:57:00Z</cp:lastPrinted>
  <dcterms:modified xsi:type="dcterms:W3CDTF">2021-06-10T06:50:00Z</dcterms:modified>
  <cp:revision>10</cp:revision>
  <dc:subject/>
  <dc:title/>
</cp:coreProperties>
</file>