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отлеты картофель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ука пшеничная или сухар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олуфабрик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са запеченных котл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№3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с маслом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/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/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маслом, с соусом сметанным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844"/>
        <w:gridCol w:w="239"/>
        <w:gridCol w:w="1617"/>
        <w:gridCol w:w="108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ind w:firstLine="540"/>
        <w:jc w:val="both"/>
        <w:rPr/>
      </w:pPr>
      <w:r>
        <w:rPr/>
        <w:t>Очищенный картофель варят, обсушивают и протирают горячим. В протертый картофель, охлажденный до 40-50°С, добавляют яйца, массу перемешивают, из нее формуют котлеты (по 2-3 шт. на порцию), панируют в муке или сухарях. Подготовленные котлеты укладывают на смазанный маслом лист и запекают в жарочном шкафу при температуре 220°С в течении 15-20 минут до готовности.</w:t>
      </w:r>
    </w:p>
    <w:p>
      <w:pPr>
        <w:pStyle w:val="Normal"/>
        <w:ind w:firstLine="540"/>
        <w:jc w:val="both"/>
        <w:rPr/>
      </w:pPr>
      <w:r>
        <w:rPr/>
        <w:t>Отпускают с прокипяченным сливочным маслом или соусом  смет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отлеты картофель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ука пшеничная или сухар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олуфабрик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са запеченных котле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со сметано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маслом, с соусом сметанным</w:t>
      </w:r>
    </w:p>
    <w:tbl>
      <w:tblPr>
        <w:tblW w:w="6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239"/>
        <w:gridCol w:w="1617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ind w:firstLine="540"/>
        <w:jc w:val="both"/>
        <w:rPr/>
      </w:pPr>
      <w:r>
        <w:rPr/>
        <w:t>Очищенный картофель варят, обсушивают и протирают горячим. В протертый картофель, охлажденный до 40-50°С, добавляют яйца, массу перемешивают, из нее формуют котлеты (по 2-3 шт. на порцию), панируют в муке или сухарях. Подготовленные котлеты укладывают на смазанный маслом лист и запекают в жарочном шкафу при температуре 220°С в течении 15-20 минут до готовности.</w:t>
      </w:r>
    </w:p>
    <w:p>
      <w:pPr>
        <w:pStyle w:val="Normal"/>
        <w:ind w:firstLine="540"/>
        <w:jc w:val="both"/>
        <w:rPr/>
      </w:pPr>
      <w:r>
        <w:rPr/>
        <w:t>Отпускают с прокипяченным сливочным маслом или соусом  смет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07:00Z</dcterms:created>
  <dc:creator>Revizor</dc:creator>
  <dc:description/>
  <cp:keywords/>
  <dc:language>en-US</dc:language>
  <cp:lastModifiedBy>murdugova</cp:lastModifiedBy>
  <cp:lastPrinted>2004-01-04T00:21:00Z</cp:lastPrinted>
  <dcterms:modified xsi:type="dcterms:W3CDTF">2015-05-21T10:55:00Z</dcterms:modified>
  <cp:revision>12</cp:revision>
  <dc:subject/>
  <dc:title>Технологическая карта кулинарного изделия (блюда)</dc:title>
</cp:coreProperties>
</file>