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Рис припущен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ода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8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одсоленную воду добавляют 50% масла, предусмотренного рецептурой, и всыпают подготовленную для варки  крупу рисовую, а далее готовят так же, как кашу рисовую рассыпчатую. Остальные 50% жира добавляют в готовую каш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Рис припущен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ода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3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одсоленную воду добавляют 50% масла, предусмотренного рецептурой, и всыпают подготовленную для варки  крупу рисовую, а далее готовят так же, как кашу рисовую рассыпчатую. Остальные 50% жира добавляют в готовую каш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39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0-10-20T13:30:00Z</dcterms:modified>
  <cp:revision>3</cp:revision>
  <dc:subject/>
  <dc:title/>
</cp:coreProperties>
</file>