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Мясо духово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5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(боковой и наружные куски т/б част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340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с 1 мар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40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40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го мя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соуса и овощ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6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5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u w:val="single"/>
        </w:rPr>
        <w:t xml:space="preserve"> </w:t>
      </w:r>
      <w:r>
        <w:rPr/>
        <w:t xml:space="preserve">     </w:t>
      </w:r>
      <w:r>
        <w:rPr/>
        <w:t>Обжаренные порционные куски мяса (1-2 куска на порцию)тушат с добавлением бульона и пассерованной т- пасты почти до полной готовности. Картофель, овощи, нарезанные дольками, обжаривают по отдельности. На бульоне ,полученном после тушения, готовят соус, заливают им мясо, кладут обжаренные морковь и лук. После 10 мин тушения добавляют обжаренный картофель и тушат до готовности. При отпуске на тушеные овощи кладут мясо и поливают соусом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Мясо духово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5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(боковой и наружные куски т/б част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го мя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соуса и овощ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/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8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u w:val="single"/>
        </w:rPr>
        <w:t xml:space="preserve"> </w:t>
      </w:r>
      <w:r>
        <w:rPr/>
        <w:t xml:space="preserve">     </w:t>
      </w:r>
      <w:r>
        <w:rPr/>
        <w:t>Обжаренные порционные куски мяса (1-2 куска на порцию)тушат с добавлением бульона и пассерованной т- пасты почти до полной готовности. Картофель, овощи, нарезанные дольками, обжаривают по отдельности. На бульоне ,полученном после тушения, готовят соус, заливают им мясо, кладут обжаренные морковь и лук. После 10 мин тушения добавляют обжаренный картофель и тушат до готовности. При отпуске на тушеные овощи кладут мясо и поливают соусом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7:11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4-06-17T06:17:00Z</dcterms:modified>
  <cp:revision>15</cp:revision>
  <dc:subject/>
  <dc:title/>
</cp:coreProperties>
</file>