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лов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337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иле бройлер - 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 с овощ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           Птицу рубят на порции ( по 1 куску) , обжаривают до образования корочки, посыпают солью , кладут в посуду, добавляют пассерованные лук и морковь, т- пасту , заливают водой горячей и дают закипеть. Жидкость наливают из расчета норм воды для приготовления рассыпчатой каши . Затем кладут промытую рисовую крупу и варят до загустения. После этого посуду с пловом ставят на 30-40 мин. в жарочный шкаф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лов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337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 с овощ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6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             Птицу рубят на порции ( по 1 куску) , обжаривают до образования корочки, посыпают солью , кладут в посуду, добавляют пассерованные лук и морковь, т- пасту , заливают водой горячей и дают закипеть. Жидкость наливают из расчета норм воды для приготовления рассыпчатой каши . Затем кладут промытую рисовую крупу и варят до загустения. После этого посуду с пловом ставят на 30-40 мин. в жарочный шкаф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58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3-12-12T06:55:00Z</dcterms:modified>
  <cp:revision>26</cp:revision>
  <dc:subject/>
  <dc:title/>
</cp:coreProperties>
</file>