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Плов из птицы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91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337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ройлер -  цыпл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6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- 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рисо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тушеной птиц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го риса с овощам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3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1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,5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             Птицу рубят на порции ( по 1 куску) , обжаривают до образования корочки, посыпают солью , кладут в посуду, добавляют пассерованные лук и морковь, т- пасту , заливают водой горячей и дают закипеть. Жидкость наливают из расчета норм воды для приготовления рассыпчатой каши . Затем кладут промытую рисовую крупу и варят до загустения. После этого посуду с пловом ставят на 30-40 мин. в жарочный шкаф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Плов из птицы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91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337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ройлер -  цыпл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9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- 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рисо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тушеной птиц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го риса с овощам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/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5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3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,6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             Птицу рубят на порции ( по 1 куску) , обжаривают до образования корочки, посыпают солью , кладут в посуду, добавляют пассерованные лук и морковь, т- пасту , заливают водой горячей и дают закипеть. Жидкость наливают из расчета норм воды для приготовления рассыпчатой каши . Затем кладут промытую рисовую крупу и варят до загустения. После этого посуду с пловом ставят на 30-40 мин. в жарочный шкаф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2:58:00Z</dcterms:created>
  <dc:creator>Revizor</dc:creator>
  <dc:description/>
  <cp:keywords/>
  <dc:language>en-US</dc:language>
  <cp:lastModifiedBy>Пользователь</cp:lastModifiedBy>
  <cp:lastPrinted>2010-06-18T09:00:00Z</cp:lastPrinted>
  <dcterms:modified xsi:type="dcterms:W3CDTF">2021-04-21T12:13:00Z</dcterms:modified>
  <cp:revision>25</cp:revision>
  <dc:subject/>
  <dc:title/>
</cp:coreProperties>
</file>