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 блюда): Зразы рубленые с соусом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74/824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Говядина (котлетное мясо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3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6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Хлеб пшеничн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локо или 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отлетная мас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Фарш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1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ассерованного лу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яйц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/4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фарш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Хлеб на панировк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8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87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сухар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/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жареных зраз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ус красный основной № 8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0/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/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5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3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6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3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91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Котлетную массу формуют в виде лепешки толщиной 1 см, на середину которой кладут фарш(измельченный пассерованный лук и зелень, рубленные вареные яйца). После этого края лепешки соединяют, панируют в сухарях и жарят. Отпускают с гарниром и соусом по 1-2 шт. на порцию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 блюда): Зразы рубленые с соусом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74/824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Говядина (котлетное мясо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9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4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Хлеб пшеничн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1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локо или 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отлетная мас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Фарш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ассерованного лу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яйц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/6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,5 шт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фарш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Хлеб на панировк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сухар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/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7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жареных зраз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ус красный основной № 8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/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6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4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3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42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Котлетную массу формуют в виде лепешки толщиной 1 см, на середину которой кладут фарш(измельченный пассерованный лук и зелень, рубленные вареные яйца). После этого края лепешки соединяют, панируют в сухарях и жарят. Отпускают с гарниром и соусом по 1-2 шт. на порцию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Технолог ОО АБМР  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1:30:00Z</dcterms:created>
  <dc:creator>Revizor</dc:creator>
  <dc:description/>
  <cp:keywords/>
  <dc:language>en-US</dc:language>
  <cp:lastModifiedBy>murdugova</cp:lastModifiedBy>
  <cp:lastPrinted>2010-06-18T09:00:00Z</cp:lastPrinted>
  <dcterms:modified xsi:type="dcterms:W3CDTF">2015-05-14T08:36:00Z</dcterms:modified>
  <cp:revision>10</cp:revision>
  <dc:subject/>
  <dc:title/>
</cp:coreProperties>
</file>