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 xml:space="preserve">Наименование кулинарного изделия (блюда): </w:t>
      </w:r>
      <w:r>
        <w:rPr>
          <w:sz w:val="28"/>
          <w:szCs w:val="28"/>
        </w:rPr>
        <w:t>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8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рубленой припущенной  капустой, 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нешний вид: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i/>
        </w:rPr>
        <w:t>Запах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блюда): </w:t>
      </w:r>
      <w:r>
        <w:rPr>
          <w:sz w:val="28"/>
          <w:szCs w:val="28"/>
        </w:rPr>
        <w:t>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5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4</w:t>
            </w:r>
          </w:p>
        </w:tc>
      </w:tr>
      <w:tr>
        <w:trPr>
          <w:trHeight w:val="26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6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3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1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9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 рубленой припущенной  капустой, 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Голубцы любительски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3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1984 г.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ясо котлетное говяди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й капус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рупа рис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рассыпчат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обжаренных голубц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 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тлетное мясо измельчают на мясорубке, добавляют пассерованный лук, повторно измельчают на мясорубке, соединяют с рассыпчатым рисом, мелко рубленой припущенной  капустой, кладут  соль, перец, яйца сырые. Массу перемешивают, порционируют, придают изделиям цилиндрическую форму. Голубцы кладут на смазанный маслом противень и обжаривают в жарочном шкафу, после чего заливают соусом и запекают, Отпускают вместе с соу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24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8:07:00Z</dcterms:modified>
  <cp:revision>30</cp:revision>
  <dc:subject/>
  <dc:title/>
</cp:coreProperties>
</file>