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Соус красный основной.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824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 1982 г.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Бульон коричневый№82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масло сливочное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ука пшенич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омат-пас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до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с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7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аха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8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7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5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.</w:t>
      </w:r>
      <w:r>
        <w:rPr>
          <w:u w:val="single"/>
        </w:rPr>
        <w:t xml:space="preserve">  </w:t>
      </w:r>
      <w:r>
        <w:rPr/>
        <w:t xml:space="preserve">  Нарезанные лук, морковь  пассеруют с жиром, добавляют томат-пасту и продолжают пассерование еще 10-15 мин. Просеянную муку пассеруют при температуре 150-160 гр, периодически помешивая, в наплитной посуде или на противне в жарочном шкафу слоем не более 4 см до приобретения светло-коричневого цвета. Охлажденную до 70-80 градусов мучную пассеровку  разводят теплым бульоном или водой в соотношении 1:4, тщательно размешивают и вводят в кипящий коричневый бульон или воду ,затем добавляют пассерованные с томат-пастой овощи и при слабом кипении варят 45-60 мин.В конце варки добавляют соль, сахар, перец черный горошком, лавровый лист. Соус процеживают, протирая в него  разварившиеся овощи , и доводят до кипения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>
          <w:sz w:val="28"/>
          <w:szCs w:val="28"/>
        </w:rPr>
      </w:pPr>
      <w:r>
        <w:rPr/>
        <w:t>Наименование кулинарного изделия ( блюда): Соус красный основной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824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арных изделий 1982 г.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Бульон коричневый№82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масло сливочное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ука пшенич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омат-пас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до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с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аха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7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0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3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7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резанные лук, морковь  пассеруют с жиром, добавляют томат-пасту и продолжают пассерование еще 10-15 мин. Просеянную муку пассеруют при температуре 150-160</w:t>
      </w:r>
      <w:r>
        <w:rPr>
          <w:vertAlign w:val="superscript"/>
        </w:rPr>
        <w:t xml:space="preserve">0 </w:t>
      </w:r>
      <w:r>
        <w:rPr/>
        <w:t>С периодически помешивая, в наплитной посуде или на противне в жарочном шкафу слоем не более 4 см до приобретения светло-коричневого цвета. Охлажденную до 70-80 градусов мучную пассеровку  разводят теплым бульоном или водой в соотношении 1:4, тщательно размешивают и вводят в кипящий коричневый бульон или воду ,затем добавляют пассерованные с томат-пастой овощи и при слабом кипении варят 45-60 мин.В конце варки добавляют  соль, сахар, перец черный горошком, лавровый лист. Соус процеживают, протирая в него  разварившиеся овощи, и доводят до кипения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Технолог ОО АБМР  _____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2:42:00Z</dcterms:created>
  <dc:creator>Revizor</dc:creator>
  <dc:description/>
  <cp:keywords/>
  <dc:language>en-US</dc:language>
  <cp:lastModifiedBy>murdugova</cp:lastModifiedBy>
  <cp:lastPrinted>2010-06-18T09:00:00Z</cp:lastPrinted>
  <dcterms:modified xsi:type="dcterms:W3CDTF">2015-05-13T13:33:00Z</dcterms:modified>
  <cp:revision>6</cp:revision>
  <dc:subject/>
  <dc:title/>
</cp:coreProperties>
</file>