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Соки овощные, фруктовые и ягодные.       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к томатный, или морковный, или черно   смородиновый, или сливвый, или яблочный, или      абрикосовый, или вишне -  вый, или виноград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( сок яблочный, виноградный 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0"/>
        <w:gridCol w:w="910"/>
        <w:gridCol w:w="900"/>
        <w:gridCol w:w="1440"/>
        <w:gridCol w:w="1067"/>
        <w:gridCol w:w="913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</w:t>
      </w:r>
      <w:r>
        <w:rPr/>
        <w:t>Сок, выпускаемый промышленностью, разливают в стаканы порциями по 150 – 200 мл  непосредственно перед отпуском.</w:t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52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3-03-19T04:30:00Z</dcterms:modified>
  <cp:revision>10</cp:revision>
  <dc:subject/>
  <dc:title/>
</cp:coreProperties>
</file>