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оус красный основной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коричневый№8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.</w:t>
      </w:r>
      <w:r>
        <w:rPr>
          <w:u w:val="single"/>
        </w:rPr>
        <w:t xml:space="preserve">  </w:t>
      </w:r>
      <w:r>
        <w:rPr/>
        <w:t xml:space="preserve">  Нарезанные лук, морковь  пассеруют с жиром, добавляют томат-пасту и продолжают пассерование еще 10-15 мин. Просеянную муку пассеруют при температуре 150-160 гр, периодически помешивая, в наплитной посуде или на противне в жарочном шкафу слоем не более 4 см до приобретения светло-коричневого цвета. Охлажденную до 70-80 градусов мучную пассеровку  разводят теплым бульоном или водой в соотношении 1:4, тщательно размешивают и вводят в кипящий коричневый бульон или воду ,затем добавляют пассерованные с томат-пастой овощи и при слабом кипении варят 45-60 мин.В конце варки добавляют соль, сахар, перец черный горошком, лавровый лист. Соус процеживают, протирая в него  разварившиеся овощи , и доводят до кипени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Соус красный основ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арных 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коричневый№8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резанные лук, морковь  пассеруют с жиром, добавляют томат-пасту и продолжают пассерование еще 10-15 мин. Просеянную муку пассеруют при температуре 150-160</w:t>
      </w:r>
      <w:r>
        <w:rPr>
          <w:vertAlign w:val="superscript"/>
        </w:rPr>
        <w:t xml:space="preserve">0 </w:t>
      </w:r>
      <w:r>
        <w:rPr/>
        <w:t>С периодически помешивая, в наплитной посуде или на противне в жарочном шкафу слоем не более 4 см до приобретения светло-коричневого цвета. Охлажденную до 70-80 градусов мучную пассеровку  разводят теплым бульоном или водой в соотношении 1:4, тщательно размешивают и вводят в кипящий коричневый бульон или воду ,затем добавляют пассерованные с томат-пастой овощи и при слабом кипении варят 45-60 мин.В конце варки добавляют  соль, сахар, перец черный горошком, лавровый лист. Соус процеживают, протирая в него  разварившиеся овощи,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2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0-20T06:24:00Z</dcterms:modified>
  <cp:revision>7</cp:revision>
  <dc:subject/>
  <dc:title/>
</cp:coreProperties>
</file>