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уп картофельный с круп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 ,овсяная, пшеничная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овая,  пшено, хлопья «Геркулес» 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нная круп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 для круп пшеничной, овсяной, перло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остальных к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 с пшеном; с перловой крупой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904"/>
        <w:gridCol w:w="360"/>
        <w:gridCol w:w="1440"/>
        <w:gridCol w:w="1084"/>
        <w:gridCol w:w="89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1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ук мелко рубят, морковь нарезают мелкими кубиками и пассеруют. Картофель  нарезают кубиками . В кипящий бульон или воду кладут подготовленную крупу, картофель ,пассерованные овощи и варят до готовности. Крупу рисовую кладут в бульон одновременно с пассерованными овощами, манную крупу засыпают в суп за 10-15 мин до его готовнос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уп картофельный с круп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 ,овсяная, пшеничная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овая,  пшено, хлопья «Геркулес» 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нная круп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 для круп пшеничной, овсяной, перло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остальных к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с рисом: 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360"/>
        <w:gridCol w:w="1440"/>
        <w:gridCol w:w="108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3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9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Лук мелко рубят, морковь нарезают мелкими кубиками и пассеруют. Картофель  нарезают кубиками . В кипящий бульон или воду кладут подготовленную крупу, картофель ,пассерованные овощи и варят до готовности. Крупу рисовую кладут в бульон одновременно с пассерованными овощами, манную крупу засыпают в суп за 10-15 мин до его готовнос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уп картофельный с круп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перловая ,овсяная, пшеничная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овая,  пшено, хлопья «Геркулес»  ил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нная круп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 для круп пшеничной, овсяной, перлов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остальных кру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пшеном; с перловой крупой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046"/>
        <w:gridCol w:w="880"/>
        <w:gridCol w:w="920"/>
        <w:gridCol w:w="1327"/>
        <w:gridCol w:w="977"/>
        <w:gridCol w:w="1008"/>
      </w:tblGrid>
      <w:tr>
        <w:trPr>
          <w:trHeight w:val="38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2</w:t>
            </w:r>
          </w:p>
        </w:tc>
      </w:tr>
      <w:tr>
        <w:trPr>
          <w:trHeight w:val="386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</w:tc>
      </w:tr>
      <w:tr>
        <w:trPr>
          <w:trHeight w:val="389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8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</w:tr>
      <w:tr>
        <w:trPr>
          <w:trHeight w:val="521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ккал)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6</w:t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Лук мелко рубят, морковь нарезают мелкими кубиками и пассируют. Картофель  нарезают кубиками . В кипящий бульон или воду кладут подготовленную крупу, картофель ,пассированные овощи и варят до готовности.     Крупу рисовую кладут в бульон одновременно с пассированными овощами, манную крупу засыпают в суп за 10-15 мин до его готовност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36:00Z</dcterms:created>
  <dc:creator>Revizor</dc:creator>
  <dc:description/>
  <cp:keywords/>
  <dc:language>en-US</dc:language>
  <cp:lastModifiedBy>Kosiakova</cp:lastModifiedBy>
  <cp:lastPrinted>2013-11-19T09:04:00Z</cp:lastPrinted>
  <dcterms:modified xsi:type="dcterms:W3CDTF">2017-12-18T07:18:00Z</dcterms:modified>
  <cp:revision>42</cp:revision>
  <dc:subject/>
  <dc:title/>
</cp:coreProperties>
</file>