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натуральные свеж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свежие теплично-парниковые длинноплодные неочище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омидоры свежие парниковые неочище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6"/>
        <w:gridCol w:w="756"/>
        <w:gridCol w:w="579"/>
        <w:gridCol w:w="1417"/>
        <w:gridCol w:w="779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Огурцы и помидоры перебирают, промывают небольшими партиями в подсоленной или подкисленной воде.  У огурцов отрезают стебель с частью мякоти, у помидоров вырезают место прикрепления плодоножки. Подготовленные овощи нарезают кружочками или дольками непосредственно перед отпуском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натуральные свеж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свежие теплично-парниковые длинноплодные неочище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Помидоры свежие парниковые неочище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56"/>
        <w:gridCol w:w="756"/>
        <w:gridCol w:w="579"/>
        <w:gridCol w:w="1417"/>
        <w:gridCol w:w="779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Огурцы и помидоры перебирают, промывают небольшими партиями в подсоленной или подкисленной воде.  У огурцов отрезают стебель с частью мякоти, у помидоров вырезают место прикрепления плодоножки. Подготовленные овощи нарезают кружочками или дольками непосредственно перед отпуском.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5:42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2-22T03:58:00Z</dcterms:modified>
  <cp:revision>7</cp:revision>
  <dc:subject/>
  <dc:title/>
</cp:coreProperties>
</file>