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Бобовые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рошек зеленый консервированный  прогревают в собственном отваре. Сваренный горошек откидывают и по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Бобовые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рошек зеленый консервированный  прогревают в собственном отваре. Сваренный горошек откидывают и по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2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2-08-29T05:31:00Z</dcterms:modified>
  <cp:revision>5</cp:revision>
  <dc:subject/>
  <dc:title/>
</cp:coreProperties>
</file>