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  2-о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>Соусы – сметанный с томатом, сметанный с томатом и луком, красный основно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  2-о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>Соусы – сметанный с томатом, сметанный с томатом и луком, красный основно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  2-о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 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 №824, № 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В мясной фарш без хлеба добавляют соль, мелко нарезанный пассерованный лук, рассыпчатый рис, перемешивают и разделывают тефтели в виде шариков по 2-3 шт. на порцию. Панируют в муке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>При отпуске тефтели  гарнируют и поливают соусом, в котором они тушилис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20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4-14T05:57:00Z</dcterms:modified>
  <cp:revision>27</cp:revision>
  <dc:subject/>
  <dc:title/>
</cp:coreProperties>
</file>