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Яйца варены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0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 (в шт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rPr/>
      </w:pPr>
      <w:r>
        <w:rPr/>
        <w:t>. Яйца погружают в кипящую подсоленную воду ( 3 л воды  и 40-50 г соли на 10 яиц.) и варят вкрутую 8 – 10 мин. с момента закипания. Для облегчения очистки от скорлупы срезу же после варки погружают в холодную 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8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12-06-15T06:48:00Z</dcterms:modified>
  <cp:revision>2</cp:revision>
  <dc:subject/>
  <dc:title/>
</cp:coreProperties>
</file>