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Плов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 с овощ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4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        </w:t>
      </w:r>
      <w:r>
        <w:rPr/>
        <w:t>Птицу рубят на порции ( по 1 куску) , обжаривают до образования корочки, посыпают солью , кладут в посуду, добавляют пассерованные лук и морковь, т- пасту , заливают водой горячей и дают закипеть. Жидкость наливают из расчета норм воды для приготовления рассыпчатой каши . Затем кладут промытую рисовую крупу и варят до загустения. После этого посуду с пловом ставят на 30-40 мин. в жарочный шк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Плов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 с овощ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        </w:t>
      </w:r>
      <w:r>
        <w:rPr/>
        <w:t>Птицу рубят на порции ( по 1 куску) , обжаривают до образования корочки, посыпают солью , кладут в посуду, добавляют пассерованные лук и морковь, т- пасту , заливают водой горячей и дают закипеть. Жидкость наливают из расчета норм воды для приготовления рассыпчатой каши . Затем кладут промытую рисовую крупу и варят до загустения. После этого посуду с пловом ставят на 30-40 мин. в жарочный шк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Плов из птиц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9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ройлер- цыпл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24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иле бройлера- цыплен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2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й пти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риса с овощам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,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,0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        </w:t>
      </w:r>
      <w:r>
        <w:rPr/>
        <w:t>Птицу рубят на порции ( по 1 куску) , обжаривают до образования корочки, посыпают солью , кладут в посуду, добавляют пассерованные лук и морковь, т- пасту , заливают водой горячей и дают закипеть. Жидкость наливают из расчета норм воды для приготовления рассыпчатой каши . Затем кладут промытую рисовую крупу и варят до загустения. После этого посуду с пловом ставят на 30-40 мин. в жарочный шк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50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06:57:00Z</dcterms:modified>
  <cp:revision>26</cp:revision>
  <dc:subject/>
  <dc:title/>
</cp:coreProperties>
</file>