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4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2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ные изделия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  макарон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Макаронные изделия варят в большом количестве кипящей подсоленной воды (на 1 кг. макаронных изделий берут 6 литров воды,50 гр. соли). Макароны варят 20-30 мин.,лапшу -20-25 мин., вермишель -10-12 мин. В процессе варки макаронные изделия увеличиваются примерно в 3 раза. Сваренные изделия откидывают и перемешивают с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5-29T08:47:00Z</dcterms:modified>
  <cp:revision>12</cp:revision>
  <dc:subject/>
  <dc:title/>
</cp:coreProperties>
</file>