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>Наименование кулинарного изделия ( блюда): Бутерброд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both"/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мтик хлеба намазывают маслом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ровные ломтики хлеба намазанные маслом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хлеба – мягкая, масла – мажущаяс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оответствует виду масла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оответствует виду масла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масла в сочетании со свежим хлебом.</w:t>
      </w:r>
      <w:bookmarkStart w:id="0" w:name="_GoBack"/>
      <w:bookmarkEnd w:id="0"/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2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7:47:00Z</dcterms:modified>
  <cp:revision>5</cp:revision>
  <dc:subject/>
  <dc:title/>
</cp:coreProperties>
</file>