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Гуляш из говядины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6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2005 г. М П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лопатка, грудинка ,покромк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9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ушеного мя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езанное кубиками по 20-30 г и обжаренное мясо заливают водой(50 г на порцию ) и тушат с добавлением пассерованной т- пасты около часа. На бульоне, оставшемся после тушения, готовят соус, добавляя в него пассерованный лук, соль, заливают им мясо и тушат еще 25-30мин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мясо в соусе, нарезанное кубиками, рядом на тарелку уложен гарнир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Консистенция: </w:t>
      </w:r>
      <w:r>
        <w:rPr/>
        <w:t>мяса – мягкая, сочная, соуса – однородная, слегка вязка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Цвет: </w:t>
      </w:r>
      <w:r>
        <w:rPr/>
        <w:t>мяса – светло-коричне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тушеного мяса в томатном соусе, умеренно солены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тушеного мяса с жареным луком и тома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36:00Z</dcterms:created>
  <dc:creator>Revizor</dc:creator>
  <dc:description/>
  <cp:keywords/>
  <dc:language>en-US</dc:language>
  <cp:lastModifiedBy>Admin</cp:lastModifiedBy>
  <cp:lastPrinted>2013-02-14T16:35:00Z</cp:lastPrinted>
  <dcterms:modified xsi:type="dcterms:W3CDTF">2023-12-19T08:08:00Z</dcterms:modified>
  <cp:revision>10</cp:revision>
  <dc:subject/>
  <dc:title/>
</cp:coreProperties>
</file>