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Птица отварная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 2005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/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/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900"/>
        <w:gridCol w:w="540"/>
        <w:gridCol w:w="1260"/>
        <w:gridCol w:w="1081"/>
        <w:gridCol w:w="899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2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мг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8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,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 в бульоне  на мармите  в закрытой  посуде, предварительно прокипятив. 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Птица отварная.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1090"/>
        <w:gridCol w:w="54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 , 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в бульоне на мармите в закрытой посуде, предварительно прокипятив.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117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Птица отварная.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вареной кур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</w:t>
            </w:r>
            <w:r>
              <w:rPr/>
              <w:t xml:space="preserve">с соус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00"/>
        <w:gridCol w:w="1090"/>
        <w:gridCol w:w="54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2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5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одготовленную тушку птицы кладут в горячую воду ( 2-2,5 литра на 1 кг. продукта) , доводят до кипения, затем уменьшают нагрев , снимают пену, добавляют соль ,лук и варят до готовности. Сваренные тушки  вынимают из бульона, охлаждают и нарубают на порции. Хранят в бульоне на мармите в закрытой посуде, предварительно прокипятив. При отпуске отварную птицу гарнируют и поливают маслом или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44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11-10T10:25:00Z</dcterms:modified>
  <cp:revision>37</cp:revision>
  <dc:subject/>
  <dc:title/>
</cp:coreProperties>
</file>