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натуральные соле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маринованные  (в банк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Огурцы маринованные  (в банках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9,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rPr/>
      </w:pPr>
      <w:r>
        <w:rPr/>
        <w:t>* масса огурцов с рассолом</w:t>
      </w:r>
    </w:p>
    <w:p>
      <w:pPr>
        <w:pStyle w:val="Normal"/>
        <w:rPr/>
      </w:pPr>
      <w:r>
        <w:rPr/>
        <w:t>Химический состав, витамины и микроэлементы на 1 порцию 50 г., 60 г.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65"/>
        <w:gridCol w:w="360"/>
        <w:gridCol w:w="1620"/>
        <w:gridCol w:w="990"/>
        <w:gridCol w:w="99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0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огурцы освобождают от рассола, нарезают кружочками или доль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4:28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4-14T05:53:00Z</dcterms:modified>
  <cp:revision>5</cp:revision>
  <dc:subject/>
  <dc:title>Технологическая карта кулинарного изделия (блюда)</dc:title>
</cp:coreProperties>
</file>