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Какао с молоком сгущенны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8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као порош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, сгущенное с саха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 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7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2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Молоко, сгущенное с сахаром, разводят горячей водой и доводят до кипения. Какао кладут в посуду, смешивают с сахаром,  добавляют небольшое количество кипятка (100 мл ) и растирают до однородной массы. Затем вливают при постоянном помешивании кипяченое горячее молоко и доводят до кипения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 блюда): Какао с молоком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8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као порош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свеже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 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1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Молоко, сгущенное с сахаром, разводят горячей водой и доводят до кипения. Какао кладут в посуду, смешивают с сахаром,  добавляют небольшое количество кипятка (100 мл ) и растирают до однородной массы. Затем вливают при постоянном помешивании кипяченое горячее молоко и доводят до кипения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5:54:00Z</dcterms:created>
  <dc:creator>Revizor</dc:creator>
  <dc:description/>
  <cp:keywords/>
  <dc:language>en-US</dc:language>
  <cp:lastModifiedBy>111</cp:lastModifiedBy>
  <cp:lastPrinted>2010-06-18T09:00:00Z</cp:lastPrinted>
  <dcterms:modified xsi:type="dcterms:W3CDTF">2013-07-08T10:33:00Z</dcterms:modified>
  <cp:revision>6</cp:revision>
  <dc:subject/>
  <dc:title/>
</cp:coreProperties>
</file>