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Суп с бобовыми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119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2005 г.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Фасоль или горо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8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8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ульон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6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6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86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В кипящий бульон или воду кладут подготовленные бобовые. За 15-20 мин до окончания варки кладут пассерованные овощи. Суп с фасолью можно готовить с томатным пюре (10-20 на 1000 г) и заправлять чесноком  (3 г нетто на 1000 г супа), растертым с солью.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 блюда): Суп с бобовыми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119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 2005 г.П. М.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Фасоль  или горо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5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орковь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3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бульон или 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ых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8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3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8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91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В кипящий бульон или воду кладут подготовленные бобовые. За 15-20 мин до окончания варки кладут пассерованные овощи. Суп с фасолью можно готовить с томатным пюре (10-20 на 1000 г) и заправлять чесноком  (3 г нетто на 1000 г супа), растертым с солью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6:01:00Z</dcterms:created>
  <dc:creator>Revizor</dc:creator>
  <dc:description/>
  <cp:keywords/>
  <dc:language>en-US</dc:language>
  <cp:lastModifiedBy>111</cp:lastModifiedBy>
  <cp:lastPrinted>2013-11-19T09:04:00Z</cp:lastPrinted>
  <dcterms:modified xsi:type="dcterms:W3CDTF">2004-01-04T01:26:00Z</dcterms:modified>
  <cp:revision>33</cp:revision>
  <dc:subject/>
  <dc:title/>
</cp:coreProperties>
</file>