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Наименование кулинарного изделия (блюда): Свекла, тушенная в сметанном соусе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324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 xml:space="preserve">Наименование сборника рецептур : сб. рец. блюд и кулин.изд. 2005 гМ.П. Могильный и В.А. Тутельян 2011 г.  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векла (до 1 янва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,0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,75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векла (с 1 янва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,4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,75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Сахар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0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08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ус  № 330 :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метан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31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313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ука пшеничн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09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094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од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9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94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белого соус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94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соус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2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л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03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Выход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06"/>
        <w:gridCol w:w="579"/>
        <w:gridCol w:w="1417"/>
        <w:gridCol w:w="1418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3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9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0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5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7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6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10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 Вареную свеклу  очищают, нарезают соломкой или кубиками, добавляют сахар, соус сметанный и тушат при слабом кипении 10 минут.</w:t>
      </w:r>
    </w:p>
    <w:p>
      <w:pPr>
        <w:pStyle w:val="Normal"/>
        <w:rPr/>
      </w:pPr>
      <w:r>
        <w:rPr/>
        <w:t>Для приготовления соуса белого просеянную муку подсушивают в жарочном шкафу до слегка кремового цвета, не допуская пригорания.  В  подготовленную муку, охлажденную до 60-70º С выливают ¼ часть горячей воды или отвара и вымешивают до однородной массы, затем постепенно добавляют оставшуюся воду и кипятят 3-5 мин. Готовый  белый соус процеживают и доводят до кипения.</w:t>
      </w:r>
    </w:p>
    <w:p>
      <w:pPr>
        <w:pStyle w:val="Normal"/>
        <w:rPr/>
      </w:pPr>
      <w:r>
        <w:rPr/>
        <w:t xml:space="preserve">Для приготовления соуса сметанного в горячий белый соус кладут прокипяченную сметану, соль и кипятят 3-5 мин, процеживают и снова доводят до кипения. 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 xml:space="preserve">     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 xml:space="preserve">    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хнолог  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Наименование кулинарного изделия (блюда): Свекла, тушенная в сметанном соусе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324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 xml:space="preserve">Наименование сборника рецептур : сб. рец. блюд и кулин.изд. М.П. Могильный и В.А. Тутельян 2011 г.  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векла (до 1 янва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7,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4,25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векла (с 1 янва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8,9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4,25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Сахар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2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25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ус  № 330 :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метан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9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94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ука пшеничн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8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од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8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белого соус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8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соус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7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л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Выход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5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06"/>
        <w:gridCol w:w="579"/>
        <w:gridCol w:w="1417"/>
        <w:gridCol w:w="1418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9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73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0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54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12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8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34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8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 Предварительно очищенную, сваренную свеклу  нарезают соломкой или кубиками, добавляют сахар, соус сметанный и тушат при слабом кипении 10 минут.</w:t>
      </w:r>
    </w:p>
    <w:p>
      <w:pPr>
        <w:pStyle w:val="Normal"/>
        <w:rPr/>
      </w:pPr>
      <w:r>
        <w:rPr/>
        <w:t>Для приготовления соуса белого просеянную муку подсушивают в жарочном шкафу до слегка кремового цвета, не допуская пригорания.  В  подготовленную муку, охлажденную до 60-70º С выливают ¼ часть горячей воды или отвара и вымешивают до однородной массы, затем постепенно добавляют оставшуюся воду и кипятят 3-5 мин. Готовый  белый соус процеживают и доводят до кипения.</w:t>
      </w:r>
    </w:p>
    <w:p>
      <w:pPr>
        <w:pStyle w:val="Normal"/>
        <w:rPr/>
      </w:pPr>
      <w:r>
        <w:rPr/>
        <w:t xml:space="preserve">Для приготовления соуса сметанного в горячий белый соус кладут прокипяченную сметану, соль и кипятят 3-5 мин, процеживают и снова доводят до кипения. 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 xml:space="preserve">     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 xml:space="preserve">    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хнолог  _______________________</w:t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Наименование кулинарного изделия (блюда): Свекла, тушенная в сметанном соусе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330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 xml:space="preserve">Наименование сборника рецептур : сб. рец. блюд и кулин.изд.  2005 г.М.П. Могильный 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векла (до 1 янва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1,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7,1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векла (с 1 января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2,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7,1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Сахар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27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ус  № 330 :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метан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1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13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ука пшеничн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3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34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вод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3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36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белого соус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36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ол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12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са соус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,5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Выход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8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мический состав, витамины и микроэлементы на 1 порцию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06"/>
        <w:gridCol w:w="579"/>
        <w:gridCol w:w="1417"/>
        <w:gridCol w:w="1418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9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68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2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25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94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4</w:t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4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хнология приготовления:    Предварительно очищенную, сваренную свеклу  нарезают соломкой или кубиками, добавляют сахар, соус сметанный и тушат при слабом кипении 10 минут.</w:t>
      </w:r>
    </w:p>
    <w:p>
      <w:pPr>
        <w:pStyle w:val="Normal"/>
        <w:rPr/>
      </w:pPr>
      <w:r>
        <w:rPr/>
        <w:t>Для приготовления соуса белого просеянную муку подсушивают в жарочном шкафу до слегка кремового цвета, не допуская пригорания.  В  подготовленную муку, охлажденную до 60-70º С выливают ¼ часть горячей воды или отвара и вымешивают до однородной массы, затем постепенно добавляют оставшуюся воду и кипятят 3-5 мин. Готовый  белый соус процеживают и доводят до кипения.</w:t>
      </w:r>
    </w:p>
    <w:p>
      <w:pPr>
        <w:pStyle w:val="Normal"/>
        <w:rPr/>
      </w:pPr>
      <w:r>
        <w:rPr/>
        <w:t xml:space="preserve">Для приготовления соуса сметанного в горячий белый соус кладут прокипяченную сметану, соль и кипятят 3-5 мин, процеживают и снова доводят до кипения. </w:t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 xml:space="preserve">     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Технолог 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10:29:00Z</dcterms:created>
  <dc:creator>Revizor</dc:creator>
  <dc:description/>
  <cp:keywords/>
  <dc:language>en-US</dc:language>
  <cp:lastModifiedBy>Kosiakova</cp:lastModifiedBy>
  <cp:lastPrinted>2013-11-19T08:58:00Z</cp:lastPrinted>
  <dcterms:modified xsi:type="dcterms:W3CDTF">2019-02-11T06:01:00Z</dcterms:modified>
  <cp:revision>19</cp:revision>
  <dc:subject/>
  <dc:title/>
</cp:coreProperties>
</file>