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Икра свекольная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75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 2005 г. М П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до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2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5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 с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3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1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омат-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4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веклу отваривают, очищают от кожицы и измельчают. Лук репчатый шинкуют и пассеруют, в конце пассерования добавляют томат-пасту. Измельченные овощи соединяют с пассерованным луком, добавляют сахар, соль, прогревают и охлаждаю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i/>
        </w:rPr>
        <w:t>Внешний вид:</w:t>
      </w:r>
      <w:r>
        <w:rPr/>
        <w:t xml:space="preserve"> уложена горкой, посыпана зеленью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Консистенция: </w:t>
      </w:r>
      <w:r>
        <w:rPr/>
        <w:t>сочная, однородная.</w:t>
      </w:r>
    </w:p>
    <w:p>
      <w:pPr>
        <w:pStyle w:val="Normal"/>
        <w:ind w:firstLine="709"/>
        <w:jc w:val="both"/>
        <w:rPr/>
      </w:pPr>
      <w:r>
        <w:rPr>
          <w:i/>
        </w:rPr>
        <w:t>Цвет:</w:t>
      </w:r>
      <w:r>
        <w:rPr/>
        <w:t xml:space="preserve"> светло-оранжевый – морковной икры и малиново-красный – свекольной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Вкус: </w:t>
      </w:r>
      <w:r>
        <w:rPr/>
        <w:t>моркови или свеклы, пассерованного репчатого лука и томата.</w:t>
      </w:r>
    </w:p>
    <w:p>
      <w:pPr>
        <w:pStyle w:val="Normal"/>
        <w:rPr/>
      </w:pPr>
      <w:r>
        <w:rPr>
          <w:i/>
        </w:rPr>
        <w:t>Запах:</w:t>
      </w:r>
      <w:r>
        <w:rPr/>
        <w:t xml:space="preserve"> моркови или свеклы с привкусом пассерованного лука и томата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Икра свекольная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75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 2005 г. М П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до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25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с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2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4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омат-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5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веклу отваривают, очищают от кожицы и измельчают. Лук репчатый шинкуют и пассеруют, в конце пассерования добавляют томат-пасту. Измельченные овощи соединяют с пассерованным луком, добавляют сахар, соль, прогревают и охлаждаю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i/>
        </w:rPr>
        <w:t>Внешний вид:</w:t>
      </w:r>
      <w:r>
        <w:rPr/>
        <w:t xml:space="preserve"> уложена горкой, посыпана зеленью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Консистенция: </w:t>
      </w:r>
      <w:r>
        <w:rPr/>
        <w:t>сочная, однородная.</w:t>
      </w:r>
    </w:p>
    <w:p>
      <w:pPr>
        <w:pStyle w:val="Normal"/>
        <w:ind w:firstLine="709"/>
        <w:jc w:val="both"/>
        <w:rPr/>
      </w:pPr>
      <w:r>
        <w:rPr>
          <w:i/>
        </w:rPr>
        <w:t>Цвет:</w:t>
      </w:r>
      <w:r>
        <w:rPr/>
        <w:t xml:space="preserve"> светло-оранжевый – морковной икры и малиново-красный – свекольной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Вкус: </w:t>
      </w:r>
      <w:r>
        <w:rPr/>
        <w:t>моркови или свеклы, пассерованного репчатого лука и томата.</w:t>
      </w:r>
    </w:p>
    <w:p>
      <w:pPr>
        <w:pStyle w:val="Normal"/>
        <w:rPr/>
      </w:pPr>
      <w:r>
        <w:rPr>
          <w:i/>
        </w:rPr>
        <w:t>Запах:</w:t>
      </w:r>
      <w:r>
        <w:rPr/>
        <w:t xml:space="preserve"> моркови или свеклы с привкусом пассерованного лука и томат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Икра свекольная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75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  2005 г. М П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643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до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с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1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омат-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веклу отваривают, очищают от кожицы и измельчают. Лук репчатый шинкуют и пассеруют, в конце пассерования добавляют томат-пасту. Измельченные овощи соединяют с пассерованным луком, добавляют сахар, соль, прогревают и охлаждают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</w:rPr>
        <w:t>Внешний вид:</w:t>
      </w:r>
      <w:r>
        <w:rPr/>
        <w:t xml:space="preserve"> уложена горкой, посыпана зеленью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Консистенция: </w:t>
      </w:r>
      <w:r>
        <w:rPr/>
        <w:t>сочная, однородная.</w:t>
      </w:r>
    </w:p>
    <w:p>
      <w:pPr>
        <w:pStyle w:val="Normal"/>
        <w:ind w:firstLine="709"/>
        <w:jc w:val="both"/>
        <w:rPr/>
      </w:pPr>
      <w:r>
        <w:rPr>
          <w:i/>
        </w:rPr>
        <w:t>Цвет:</w:t>
      </w:r>
      <w:r>
        <w:rPr/>
        <w:t xml:space="preserve"> светло-оранжевый – морковной икры и малиново-красный – свекольной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Вкус: </w:t>
      </w:r>
      <w:r>
        <w:rPr/>
        <w:t>моркови или свеклы, пассерованного репчатого лука и томата.</w:t>
      </w:r>
    </w:p>
    <w:p>
      <w:pPr>
        <w:pStyle w:val="Normal"/>
        <w:rPr/>
      </w:pPr>
      <w:r>
        <w:rPr>
          <w:i/>
        </w:rPr>
        <w:t>Запах:</w:t>
      </w:r>
      <w:r>
        <w:rPr/>
        <w:t xml:space="preserve"> моркови или свеклы с привкусом пассерованного лука и томата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06:59:00Z</dcterms:created>
  <dc:creator>Revizor</dc:creator>
  <dc:description/>
  <cp:keywords/>
  <dc:language>en-US</dc:language>
  <cp:lastModifiedBy>Admin</cp:lastModifiedBy>
  <cp:lastPrinted>2010-06-18T09:00:00Z</cp:lastPrinted>
  <dcterms:modified xsi:type="dcterms:W3CDTF">2023-12-19T11:10:00Z</dcterms:modified>
  <cp:revision>16</cp:revision>
  <dc:subject/>
  <dc:title/>
</cp:coreProperties>
</file>