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Мясо тушено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56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вядина (верхний, внутренний, наружный, боковой куски тазобедренной част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3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омат –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тушеного мя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соу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7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>Обжаренные крупные куски мяса тушат с добавлением воды, обжаренных овощей и томатной пасты до готовности. На бульоне, полученном после тушения, готовят соус. Мясо нарезают по 1-2 куска на порцию. Заливают соусом и доводят до кип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drawing>
          <wp:inline distT="0" distB="0" distL="0" distR="0">
            <wp:extent cx="6396355" cy="924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924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0:46:00Z</dcterms:created>
  <dc:creator>Revizor</dc:creator>
  <dc:description/>
  <cp:keywords/>
  <dc:language>en-US</dc:language>
  <cp:lastModifiedBy>111</cp:lastModifiedBy>
  <cp:lastPrinted>2010-06-18T09:00:00Z</cp:lastPrinted>
  <dcterms:modified xsi:type="dcterms:W3CDTF">2014-01-22T09:57:00Z</dcterms:modified>
  <cp:revision>9</cp:revision>
  <dc:subject/>
  <dc:title/>
</cp:coreProperties>
</file>