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соус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 с маслом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с соусом; с маслом </w:t>
      </w:r>
    </w:p>
    <w:tbl>
      <w:tblPr>
        <w:tblW w:w="7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65"/>
        <w:gridCol w:w="876"/>
        <w:gridCol w:w="255"/>
        <w:gridCol w:w="1417"/>
        <w:gridCol w:w="964"/>
        <w:gridCol w:w="964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3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4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87</w:t>
            </w:r>
          </w:p>
        </w:tc>
        <w:tc>
          <w:tcPr>
            <w:tcW w:w="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jc w:val="both"/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нешний вид: </w:t>
      </w:r>
      <w:r>
        <w:rPr/>
        <w:t>зразы овально-приплюснутой формы с тупыми концами, сбоку подлит соус и уложен гарнир.</w:t>
      </w:r>
    </w:p>
    <w:p>
      <w:pPr>
        <w:pStyle w:val="Normal"/>
        <w:ind w:firstLine="851"/>
        <w:jc w:val="both"/>
        <w:rPr/>
      </w:pPr>
      <w:r>
        <w:rPr>
          <w:i/>
        </w:rPr>
        <w:t>Консистенция:</w:t>
      </w:r>
      <w:r>
        <w:rPr/>
        <w:t xml:space="preserve"> сочная, рыхла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Цвет: </w:t>
      </w:r>
      <w:r>
        <w:rPr/>
        <w:t>поверхности – серый, на разрезе мяса – серый, риса - кремовый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кус: </w:t>
      </w:r>
      <w:r>
        <w:rPr/>
        <w:t>вареного мяса с привкусом фарша из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Запах: </w:t>
      </w:r>
      <w:bookmarkStart w:id="0" w:name="_GoBack"/>
      <w:bookmarkEnd w:id="0"/>
      <w:r>
        <w:rPr/>
        <w:t>вареного мяса и рис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нешний вид: </w:t>
      </w:r>
      <w:r>
        <w:rPr/>
        <w:t>зразы овально-приплюснутой формы с тупыми концами, сбоку подлит соус и уложен гарнир.</w:t>
      </w:r>
    </w:p>
    <w:p>
      <w:pPr>
        <w:pStyle w:val="Normal"/>
        <w:ind w:firstLine="851"/>
        <w:jc w:val="both"/>
        <w:rPr/>
      </w:pPr>
      <w:r>
        <w:rPr>
          <w:i/>
        </w:rPr>
        <w:t>Консистенция:</w:t>
      </w:r>
      <w:r>
        <w:rPr/>
        <w:t xml:space="preserve"> сочная, рыхла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Цвет: </w:t>
      </w:r>
      <w:r>
        <w:rPr/>
        <w:t>поверхности – серый, на разрезе мяса – серый, риса - кремовый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кус: </w:t>
      </w:r>
      <w:r>
        <w:rPr/>
        <w:t>вареного мяса с привкусом фарша из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Запах: </w:t>
      </w:r>
      <w:r>
        <w:rPr/>
        <w:t>вареного мяса и 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нешний вид: </w:t>
      </w:r>
      <w:r>
        <w:rPr/>
        <w:t>зразы овально-приплюснутой формы с тупыми концами, сбоку подлит соус и уложен гарнир.</w:t>
      </w:r>
    </w:p>
    <w:p>
      <w:pPr>
        <w:pStyle w:val="Normal"/>
        <w:ind w:firstLine="851"/>
        <w:jc w:val="both"/>
        <w:rPr/>
      </w:pPr>
      <w:r>
        <w:rPr>
          <w:i/>
        </w:rPr>
        <w:t>Консистенция:</w:t>
      </w:r>
      <w:r>
        <w:rPr/>
        <w:t xml:space="preserve"> сочная, рыхла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Цвет: </w:t>
      </w:r>
      <w:r>
        <w:rPr/>
        <w:t>поверхности – серый, на разрезе мяса – серый, риса - кремовый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кус: </w:t>
      </w:r>
      <w:r>
        <w:rPr/>
        <w:t>вареного мяса с привкусом фарша из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Запах: </w:t>
      </w:r>
      <w:r>
        <w:rPr/>
        <w:t>вареного мяса и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0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05:00Z</dcterms:modified>
  <cp:revision>17</cp:revision>
  <dc:subject/>
  <dc:title/>
</cp:coreProperties>
</file>