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3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млет натуральный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еланж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 свежее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млетной смес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омле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2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</w:t>
      </w:r>
      <w:r>
        <w:rPr/>
        <w:t>К обработанным яйцам или меланжу добавляют молоко или воду и соль. Смесь тщательно размешивают, выливают на смазанный противень и запекают в жарочном шкафу, высотой 2,5-3 см, полностью прожаривая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20-03-25T08:42:00Z</dcterms:modified>
  <cp:revision>18</cp:revision>
  <dc:subject/>
  <dc:title/>
</cp:coreProperties>
</file>