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2340" w:leader="none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>
          <w:sz w:val="28"/>
          <w:szCs w:val="28"/>
        </w:rPr>
      </w:pPr>
      <w:r>
        <w:rPr/>
        <w:t xml:space="preserve">Наименование кулинарного изделия ( блюда): </w:t>
      </w:r>
      <w:r>
        <w:rPr>
          <w:sz w:val="28"/>
          <w:szCs w:val="28"/>
        </w:rPr>
        <w:t>Борщ ставропольский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57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 1984 г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молодой (до 1 сен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0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1 сентября по 31 ок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0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ноября по 31 дека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0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января по 28,29 феврал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0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1 март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векла (до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векла (с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пуста свеж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3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кваше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 до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 с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3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6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9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омат-пас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</w:tr>
      <w:tr>
        <w:trPr>
          <w:trHeight w:val="254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у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243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аха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6</w:t>
            </w:r>
          </w:p>
        </w:tc>
      </w:tr>
      <w:tr>
        <w:trPr>
          <w:trHeight w:val="237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6</w:t>
            </w:r>
          </w:p>
        </w:tc>
      </w:tr>
      <w:tr>
        <w:trPr>
          <w:trHeight w:val="22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бульон или 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,5</w:t>
            </w:r>
          </w:p>
        </w:tc>
      </w:tr>
      <w:tr>
        <w:trPr>
          <w:trHeight w:val="22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,0</w:t>
            </w:r>
          </w:p>
        </w:tc>
      </w:tr>
    </w:tbl>
    <w:p>
      <w:pPr>
        <w:pStyle w:val="Normal"/>
        <w:tabs>
          <w:tab w:val="clear" w:pos="708"/>
          <w:tab w:val="left" w:pos="370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2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9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37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9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85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В кипящий бульон или воду кладут нарезанный дольками картофель, доводят до кипения и варят до полуготовности. Затем добавляют вареную свеклу, пассерованные овощи с томат-пастой, пассерованную  муку, разведенную бульоном, сахар, соль, специи. За 5 мин. до окончания варки закладывают шинкованную капусту и варят до готовности. При использовании квашеной капусты, ее в тушеном виде вводят в борщ вместе со свекл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>
          <w:sz w:val="28"/>
          <w:szCs w:val="28"/>
        </w:rPr>
      </w:pPr>
      <w:r>
        <w:rPr/>
        <w:t xml:space="preserve">Наименование кулинарного изделия ( блюда): </w:t>
      </w:r>
      <w:r>
        <w:rPr>
          <w:sz w:val="28"/>
          <w:szCs w:val="28"/>
        </w:rPr>
        <w:t>Борщ ставропольский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57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 1984 г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молодой (до 1 сен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2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1 сентября по 31 ок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2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ноября по 31 дека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2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января по 28,29 феврал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2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 с1 март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2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векла (до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векла (с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пуста свеж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8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кваше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1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 до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с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</w:tr>
      <w:tr>
        <w:trPr>
          <w:trHeight w:val="26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</w:tr>
      <w:tr>
        <w:trPr>
          <w:trHeight w:val="249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омат-пас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3</w:t>
            </w:r>
          </w:p>
        </w:tc>
      </w:tr>
      <w:tr>
        <w:trPr>
          <w:trHeight w:val="254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у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3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</w:tr>
      <w:tr>
        <w:trPr>
          <w:trHeight w:val="24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аха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</w:tr>
      <w:tr>
        <w:trPr>
          <w:trHeight w:val="237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</w:tr>
      <w:tr>
        <w:trPr>
          <w:trHeight w:val="22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бульон или 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,0</w:t>
            </w:r>
          </w:p>
        </w:tc>
      </w:tr>
      <w:tr>
        <w:trPr>
          <w:trHeight w:val="22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70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2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0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5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2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1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87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2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В кипящий бульон или воду кладут нарезанный дольками картофель, доводят до кипения и варят до полуготовности. Затем добавляют вареную свеклу, пассерованные овощи с томат-пастой, пассерованную  муку, разведенную бульоном, сахар, соль, специи. За 5 мин. до окончания варки закладывают шинкованную капусту и варят до готовности. При использовании квашеной капусты, ее в тушеном виде вводят в борщ вместе со свекл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3:29:00Z</dcterms:created>
  <dc:creator>Revizor</dc:creator>
  <dc:description/>
  <cp:keywords/>
  <dc:language>en-US</dc:language>
  <cp:lastModifiedBy>Пользователь</cp:lastModifiedBy>
  <cp:lastPrinted>2014-01-13T15:18:00Z</cp:lastPrinted>
  <dcterms:modified xsi:type="dcterms:W3CDTF">2023-12-12T13:23:00Z</dcterms:modified>
  <cp:revision>49</cp:revision>
  <dc:subject/>
  <dc:title/>
</cp:coreProperties>
</file>