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Щи из свежей капусты с картофеле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8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93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6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>
                <w:rFonts w:cs="Times New Roman"/>
              </w:rPr>
              <w:t xml:space="preserve">             </w:t>
            </w:r>
            <w:r>
              <w:rPr/>
              <w:t>1 порция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Капуста белокоч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6,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,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Бульон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6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4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9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2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3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7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ind w:firstLine="568"/>
        <w:rPr/>
      </w:pPr>
      <w:r>
        <w:rPr/>
        <w:t>Капусту нарезать шашками, картофель дольками. В кипящий бульон или воду закладывают капусту доводят до кипения, затем кладут картофель, добавляют пассерованные  морковь, лук и варят до готовности. За 5-10 мин до окончания варки в щи добавляют пассерованную т-пасту. Для приготовления щей из  ранней капусты, ее закладывают после картоф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Щи из свежей капусты с картофеле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8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93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6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>
                <w:rFonts w:cs="Times New Roman"/>
              </w:rPr>
              <w:t xml:space="preserve">             </w:t>
            </w:r>
            <w:r>
              <w:rPr/>
              <w:t>1 порция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Капуста белокоч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0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Бульон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6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6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4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8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9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4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2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3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ind w:firstLine="568"/>
        <w:rPr/>
      </w:pPr>
      <w:r>
        <w:rPr/>
        <w:t>Капусту нарезать шашками, картофель дольками. В кипящий бульон или воду закладывают капусту доводят до кипения, затем кладут картофель, добавляют пассерованные  морковь, лук и варят до готовности. За 5-10 мин до окончания варки в щи добавляют пассерованную т-пасту. Для приготовления щей из  ранней капусты, ее закладывают после картоф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43:00Z</dcterms:created>
  <dc:creator>Revizor</dc:creator>
  <dc:description/>
  <cp:keywords/>
  <dc:language>en-US</dc:language>
  <cp:lastModifiedBy>murdugova</cp:lastModifiedBy>
  <cp:lastPrinted>2013-11-19T09:11:00Z</cp:lastPrinted>
  <dcterms:modified xsi:type="dcterms:W3CDTF">2015-05-13T13:33:00Z</dcterms:modified>
  <cp:revision>24</cp:revision>
  <dc:subject/>
  <dc:title/>
</cp:coreProperties>
</file>