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 с соус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/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М.П. Могильный 2005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4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9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Внешний вид: </w:t>
      </w:r>
      <w:r>
        <w:rPr/>
        <w:t>зразы овально-приплюснутой формы с тупыми концами, сбоку подлит соус и уложен гарнир.</w:t>
      </w:r>
    </w:p>
    <w:p>
      <w:pPr>
        <w:pStyle w:val="Normal"/>
        <w:ind w:firstLine="851"/>
        <w:jc w:val="both"/>
        <w:rPr/>
      </w:pPr>
      <w:r>
        <w:rPr>
          <w:i/>
        </w:rPr>
        <w:t>Консистенция:</w:t>
      </w:r>
      <w:r>
        <w:rPr/>
        <w:t xml:space="preserve"> сочная, рыхлая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Цвет: </w:t>
      </w:r>
      <w:r>
        <w:rPr/>
        <w:t>поверхности – серый, на разрезе мяса – серый, риса - кремовый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Вкус: </w:t>
      </w:r>
      <w:r>
        <w:rPr/>
        <w:t>вареного мяса с привкусом фарша из рис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Запах: </w:t>
      </w:r>
      <w:bookmarkStart w:id="0" w:name="_GoBack"/>
      <w:bookmarkEnd w:id="0"/>
      <w:r>
        <w:rPr/>
        <w:t>вареного мяса и р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Зразы рубленые с соус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4/8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М.П. Могильный 2005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отлетная мас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6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фарш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на панировк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зра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красный основной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4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Котлетную массу формуют в виде лепешки толщиной 1 см, на середину которой кладут фарш(измельченный пассерованный лук и зелень, рубленные вареные яйца). После этого края лепешки соединяют, панируют в сухарях и жарят. Отпускают с гарниром и соусом по 1-2 шт. на порцию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Внешний вид: </w:t>
      </w:r>
      <w:r>
        <w:rPr/>
        <w:t>зразы овально-приплюснутой формы с тупыми концами, сбоку подлит соус и уложен гарнир.</w:t>
      </w:r>
    </w:p>
    <w:p>
      <w:pPr>
        <w:pStyle w:val="Normal"/>
        <w:ind w:firstLine="851"/>
        <w:jc w:val="both"/>
        <w:rPr/>
      </w:pPr>
      <w:r>
        <w:rPr>
          <w:i/>
        </w:rPr>
        <w:t>Консистенция:</w:t>
      </w:r>
      <w:r>
        <w:rPr/>
        <w:t xml:space="preserve"> сочная, рыхлая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Цвет: </w:t>
      </w:r>
      <w:r>
        <w:rPr/>
        <w:t>поверхности – серый, на разрезе мяса – серый, риса - кремовый.</w:t>
      </w:r>
    </w:p>
    <w:p>
      <w:pPr>
        <w:pStyle w:val="Normal"/>
        <w:ind w:firstLine="851"/>
        <w:jc w:val="both"/>
        <w:rPr/>
      </w:pPr>
      <w:r>
        <w:rPr>
          <w:i/>
        </w:rPr>
        <w:t xml:space="preserve">Вкус: </w:t>
      </w:r>
      <w:r>
        <w:rPr/>
        <w:t>вареного мяса с привкусом фарша из рис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>
          <w:i/>
        </w:rPr>
        <w:t xml:space="preserve">Запах: </w:t>
      </w:r>
      <w:r>
        <w:rPr/>
        <w:t>вареного мяса и рис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30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11:05:00Z</dcterms:modified>
  <cp:revision>11</cp:revision>
  <dc:subject/>
  <dc:title/>
</cp:coreProperties>
</file>