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уп картофельный с клецка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8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Бульон или вод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лецки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яйц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 или молок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тес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готовых клец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5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  <w:t xml:space="preserve">                  </w:t>
      </w:r>
      <w:r>
        <w:rPr/>
        <w:t>В кипящий бульон или воду кладут картофель , доводят до кипения, добавляют пассерованные овощи и варят до готовности. За 5-10 мин. до окончания варки кладут соль. Клецки варят отдельно и кладут в суп при отпуске.      Клецки : в кипящую жидкость добавляют соль, масло сливочное , помешивая всыпают муку и заваривают тесто, которое не переставая мешать прогревают в течение 5-10 мин. После этого массу охлаждают до 60-70°С,добавляют сырые яйца и перемешивают. Приготовленное тесто закатывают в жгут и нарезают на кусочки массой 10-150гр. Варят при слабом кипении 5-70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9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3-12-20T08:19:00Z</dcterms:modified>
  <cp:revision>10</cp:revision>
  <dc:subject/>
  <dc:title/>
</cp:coreProperties>
</file>