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Борщ из капусты с картофеле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8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1 января по 28-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-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аха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4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Технология приготовления:  в кипящий  бульон или воду  закладывают нашинкованную  свежую капусту, доводят до кипения, затем добавляют картофель, нарезанный брусочками, варят  10-15 мин., кладут  припущенные овощи, тушеную или вареную свеклу, томатную пасту и варят борщ до готовности. За 5-10 мин до окончания варки добавляют соль, сахар. При использовании квашеной капусты,  ее в тушеном виде вводят в борщ вместе со свеклой. Борщ можно заправить подсушенной мукой, разведенной бульоном или водой (10 г муки на 1000 г борщ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9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08-09T10:59:00Z</dcterms:modified>
  <cp:revision>2</cp:revision>
  <dc:subject/>
  <dc:title>Технологическая карта кулинарного изделия (блюда)</dc:title>
</cp:coreProperties>
</file>