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Омлет натуральный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1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елан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 свежее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ух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млетной смес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омл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0</w:t>
            </w:r>
          </w:p>
        </w:tc>
      </w:tr>
      <w:tr>
        <w:trPr>
          <w:trHeight w:val="4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4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</w:t>
      </w:r>
      <w:r>
        <w:rPr/>
        <w:t>К обработанным яйцам или меланжу добавляют молоко или воду и соль. Смесь тщательно размешивают, выливают на смазанный противень и запекают в жарочном шкафу, высотой 2,5-3 см, полностью прожаривая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Омлет натуральный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1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елан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 свежее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млетной смес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омл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7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>
          <w:trHeight w:val="4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</w:t>
      </w:r>
      <w:r>
        <w:rPr/>
        <w:t>К обработанным яйцам или меланжу добавляют молоко или воду и соль. Смесь тщательно размешивают, выливают на смазанный противень и запекают в жарочном шкафу, высотой 2,5-3 см, полностью прожаривая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19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1-03-25T06:16:00Z</dcterms:modified>
  <cp:revision>12</cp:revision>
  <dc:subject/>
  <dc:title/>
</cp:coreProperties>
</file>