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Салат из белокочанной капусты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45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.2005 г. М. П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пуста белокочан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8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89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рогретой капуст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100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до 1 январ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с 1 январ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33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ислота лимон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3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3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ода кипяче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9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97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Сахар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0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0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Выход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имический состав, витамины и микроэлементы на 1 порцию </w:t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370"/>
        <w:gridCol w:w="720"/>
        <w:gridCol w:w="1620"/>
        <w:gridCol w:w="1440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0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20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 Лимонную кислоту растворяют в кипяченой воде.</w:t>
      </w:r>
    </w:p>
    <w:p>
      <w:pPr>
        <w:pStyle w:val="Normal"/>
        <w:rPr/>
      </w:pPr>
      <w:r>
        <w:rPr/>
        <w:t>Капусту шинкуют, добавляют соль, раствор лимонной кислоты и нагревают при непрерывном помешивании. Прогретую капусту охлаждают, смешивают с морковью, нарезанной соломкой, добавляют сахар и масло раститель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5:49:00Z</dcterms:created>
  <dc:creator>Revizor</dc:creator>
  <dc:description/>
  <cp:keywords/>
  <dc:language>en-US</dc:language>
  <cp:lastModifiedBy>Kosiakova</cp:lastModifiedBy>
  <cp:lastPrinted>2010-06-18T09:00:00Z</cp:lastPrinted>
  <dcterms:modified xsi:type="dcterms:W3CDTF">2019-02-06T07:16:00Z</dcterms:modified>
  <cp:revision>3</cp:revision>
  <dc:subject/>
  <dc:title>Технологическая карта кулинарного изделия (блюда)</dc:title>
</cp:coreProperties>
</file>