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 припущен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 (растительно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рипущенн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  (растительно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№ 3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морковь, капуста (50 г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0"/>
        <w:gridCol w:w="900"/>
        <w:gridCol w:w="720"/>
        <w:gridCol w:w="1620"/>
        <w:gridCol w:w="90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Очищенные овощи  нарезают дольками или мелкими кубиками, кладут в посуду слоем не более 5 см. и припускают в небольшом количестве воды с добавлением масла. Готовые припущенные овощи заправляют  прокипяченным сливочным масл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9:34:00Z</dcterms:created>
  <dc:creator>Revizor</dc:creator>
  <dc:description/>
  <cp:keywords/>
  <dc:language>en-US</dc:language>
  <cp:lastModifiedBy>Kosiakova</cp:lastModifiedBy>
  <dcterms:modified xsi:type="dcterms:W3CDTF">2006-01-04T03:24:00Z</dcterms:modified>
  <cp:revision>9</cp:revision>
  <dc:subject/>
  <dc:title>Технологическая карта </dc:title>
</cp:coreProperties>
</file>