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Жаркое по- домашнему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Говядина( боковой  и наружный куски тазобедренной част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Мясо нарезают по 2 куска на порцию ,картофель и лук – дольками. Мясо и овощи обжаривают по отдельности. Обжаренное мясо и овощи кладут в посуду слоями Так,  чтобы снизу и сверху мяса были овощи, добавляют т- пасту , соль, воду( продукты должны быть только покрыты жидкостью ), закрывают крышкой и тушат до готовности. </w:t>
      </w:r>
    </w:p>
    <w:p>
      <w:pPr>
        <w:pStyle w:val="Normal"/>
        <w:rPr/>
      </w:pPr>
      <w:r>
        <w:rPr/>
        <w:t>Отпускают жаркое вместе с бульоном и гарн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4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1-31T05:34:00Z</dcterms:modified>
  <cp:revision>15</cp:revision>
  <dc:subject/>
  <dc:title/>
</cp:coreProperties>
</file>