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Капуста тушеная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321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пуста белокочан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1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,2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7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- пас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</w:t>
            </w:r>
            <w:r>
              <w:rPr/>
              <w:t>лимонная кисло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ука пшенич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аха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1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1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93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  <w:t>.        Нарезанную соломкой капусту кладут в котел слоем до 30 см. ,добавляют воду       (20-30 % к массе капусты), масло сливочное (растительное), пассерованную т- пасту и тушат до готовности, периодически помешивая. Затем добавляют пассерованные лук  и  морковь и тушат до готовности. За 5 мин. до конца тушения капусту заправляют мучной пассеровкой, добавляют сахар, соль и доводят до кип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6:07:00Z</dcterms:created>
  <dc:creator>Revizor</dc:creator>
  <dc:description/>
  <cp:keywords/>
  <dc:language>en-US</dc:language>
  <cp:lastModifiedBy>111</cp:lastModifiedBy>
  <cp:lastPrinted>2010-06-18T09:00:00Z</cp:lastPrinted>
  <dcterms:modified xsi:type="dcterms:W3CDTF">2013-03-12T06:09:00Z</dcterms:modified>
  <cp:revision>4</cp:revision>
  <dc:subject/>
  <dc:title>Технологическая карта кулинарного изделия (блюда)</dc:title>
</cp:coreProperties>
</file>