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, припущен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 порция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кабач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апу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5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ых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на 50 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48"/>
        <w:gridCol w:w="757"/>
        <w:gridCol w:w="749"/>
        <w:gridCol w:w="688"/>
        <w:gridCol w:w="1555"/>
        <w:gridCol w:w="756"/>
        <w:gridCol w:w="658"/>
        <w:gridCol w:w="756"/>
      </w:tblGrid>
      <w:tr>
        <w:trPr>
          <w:trHeight w:val="38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trHeight w:val="3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5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</w:tr>
      <w:tr>
        <w:trPr>
          <w:trHeight w:val="389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52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Технология приготовления:     очищенные овощи  промывают, нарезают дольками или кубиками, затем кладут в посуду слоем не более 5 см и припускают в небольшом количестве подсоленной воды. Припущенные овощи заправляют сливочным маслом.   За 5 мин. до окончания  припускания овощи заправляют подсушенной мукой, сахаром,  и проваривают 1-2 минуты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, припущен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 порция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кабач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апу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5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ых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на 100 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756"/>
        <w:gridCol w:w="757"/>
        <w:gridCol w:w="757"/>
        <w:gridCol w:w="667"/>
        <w:gridCol w:w="1514"/>
        <w:gridCol w:w="756"/>
        <w:gridCol w:w="756"/>
        <w:gridCol w:w="756"/>
      </w:tblGrid>
      <w:tr>
        <w:trPr>
          <w:trHeight w:val="38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</w:tr>
      <w:tr>
        <w:trPr>
          <w:trHeight w:val="386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</w:tr>
      <w:tr>
        <w:trPr>
          <w:trHeight w:val="389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>
          <w:trHeight w:val="52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Технология приготовления:     очищенные овощи  промывают, нарезают дольками или кубиками, затем кладут в посуду слоем не более 5 см и припускают в небольшом количестве подсоленной воды. Припущенные овощи заправляют сливочным маслом.   За 5 мин. до окончания  припускания овощи заправляют подсушенной мукой, сахаром, солью и проваривают 1-2 минуты.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07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3-20T08:40:00Z</dcterms:modified>
  <cp:revision>9</cp:revision>
  <dc:subject/>
  <dc:title>Технологическая карта кулинарного изделия (блюда)</dc:title>
</cp:coreProperties>
</file>