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 блюда): Чай с молок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7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Чай – заварка № 375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чай высшего или 1-го со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/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708"/>
        <w:gridCol w:w="1276"/>
        <w:gridCol w:w="992"/>
        <w:gridCol w:w="993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8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</w:t>
      </w:r>
      <w:r>
        <w:rPr/>
        <w:t>К приготовленному чаю с сахаром добавляют горячее кипяченое мол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0:32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6-02-03T13:55:00Z</dcterms:modified>
  <cp:revision>9</cp:revision>
  <dc:subject/>
  <dc:title/>
</cp:coreProperties>
</file>