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Кисель из концентрата                                  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94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исель из концентра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ислота лимо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сель из  концентрата разводят равным количеством холодной  воды, полученную смесь вливают в кипящую воду, добавляют сахар, лимонную кислоту и ,непрерывно помешивая, доводят до ки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5:38:00Z</dcterms:created>
  <dc:creator>Revizor</dc:creator>
  <dc:description/>
  <cp:keywords/>
  <dc:language>en-US</dc:language>
  <cp:lastModifiedBy>Hoz_Gruppa_3</cp:lastModifiedBy>
  <cp:lastPrinted>2010-06-18T09:00:00Z</cp:lastPrinted>
  <dcterms:modified xsi:type="dcterms:W3CDTF">2003-08-25T18:08:00Z</dcterms:modified>
  <cp:revision>4</cp:revision>
  <dc:subject/>
  <dc:title/>
</cp:coreProperties>
</file>