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векла, тушенная в сметане или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 М.П. Могильный и В.А. Тутельян 2011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Лук репчаты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са припущенного лу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метан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или соус №354, 367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  <w:t>* масса отварной очищенной све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1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540"/>
        <w:jc w:val="both"/>
        <w:rPr/>
      </w:pPr>
      <w:r>
        <w:rPr/>
        <w:t>Отварную очищенную свеклу нарезают соломкой или кубиками и прогревают с маслом сливочным, добавляют припущенный лук, сметану, или соус молочный или сметанный, и тушат 10 мин. при слабом кипении.</w:t>
      </w:r>
    </w:p>
    <w:p>
      <w:pPr>
        <w:pStyle w:val="Normal"/>
        <w:ind w:firstLine="540"/>
        <w:jc w:val="both"/>
        <w:rPr/>
      </w:pPr>
      <w:r>
        <w:rPr/>
        <w:t>При отпуске можно посыпать зеле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6-02-01T04:59:00Z</dcterms:modified>
  <cp:revision>8</cp:revision>
  <dc:subject/>
  <dc:title>Технологическая карта кулинарного изделия (блюда)</dc:title>
</cp:coreProperties>
</file>