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Икра свекольная или морков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 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рковь  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          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7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65"/>
        <w:gridCol w:w="865"/>
        <w:gridCol w:w="579"/>
        <w:gridCol w:w="1417"/>
        <w:gridCol w:w="892"/>
        <w:gridCol w:w="892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6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еклу отваривают, очищают от кожицы и измельчают. Лук репчатый шинкуют и пассеруют, в конце пассерования добавляют томат-пасту. Измельченные овощи соединяют с пассерованным луком, добавляют сахар, соль, прогревают и охлаждаю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уложена горкой, посыпана зеленью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онсистенция: </w:t>
      </w:r>
      <w:r>
        <w:rPr/>
        <w:t>сочная, однородн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ветло-оранжевый – морковной икры и малиново-красный – свекольной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кус: </w:t>
      </w:r>
      <w:r>
        <w:rPr/>
        <w:t>моркови или свеклы, пассерованного репчатого лука и томата.</w:t>
      </w:r>
    </w:p>
    <w:p>
      <w:pPr>
        <w:pStyle w:val="Normal"/>
        <w:rPr/>
      </w:pPr>
      <w:r>
        <w:rPr>
          <w:i/>
        </w:rPr>
        <w:t>Запах:</w:t>
      </w:r>
      <w:r>
        <w:rPr/>
        <w:t xml:space="preserve"> моркови или свеклы с привкусом пассерованного лука и тома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Икра свеколь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еклу отваривают, очищают от кожицы и измельчают. Лук репчатый шинкуют и пассеруют, в конце пассерования добавляют томат-пасту. Измельченные овощи соединяют с пассерованным луком, добавляют сахар, соль, прогревают и охлаждаю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уложена горкой, посыпана зеленью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онсистенция: </w:t>
      </w:r>
      <w:r>
        <w:rPr/>
        <w:t>сочная, однородн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ветло-оранжевый – морковной икры и малиново-красный – свекольной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кус: </w:t>
      </w:r>
      <w:r>
        <w:rPr/>
        <w:t>моркови или свеклы, пассерованного репчатого лука и томата.</w:t>
      </w:r>
    </w:p>
    <w:p>
      <w:pPr>
        <w:pStyle w:val="Normal"/>
        <w:rPr/>
      </w:pPr>
      <w:r>
        <w:rPr>
          <w:i/>
        </w:rPr>
        <w:t>Запах:</w:t>
      </w:r>
      <w:r>
        <w:rPr/>
        <w:t xml:space="preserve"> моркови или свеклы с привкусом пассерованного лука и тома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Икра свеколь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5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еклу отваривают, очищают от кожицы и измельчают. Лук репчатый шинкуют и пассеруют, в конце пассерования добавляют томат-пасту. Измельченные овощи соединяют с пассерованным луком, добавляют сахар, соль, прогревают и охлаждаю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уложена горкой, посыпана зеленью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онсистенция: </w:t>
      </w:r>
      <w:r>
        <w:rPr/>
        <w:t>сочная, однородн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ветло-оранжевый – морковной икры и малиново-красный – свекольной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кус: </w:t>
      </w:r>
      <w:r>
        <w:rPr/>
        <w:t>моркови или свеклы, пассерованного репчатого лука и томата.</w:t>
      </w:r>
    </w:p>
    <w:p>
      <w:pPr>
        <w:pStyle w:val="Normal"/>
        <w:rPr/>
      </w:pPr>
      <w:r>
        <w:rPr>
          <w:i/>
        </w:rPr>
        <w:t>Запах:</w:t>
      </w:r>
      <w:r>
        <w:rPr/>
        <w:t xml:space="preserve"> моркови или свеклы с привкусом пассерованного лука и тома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Икра свекольна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7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Свеклу отваривают, очищают от кожицы и измельчают. Лук репчатый шинкуют и пассеруют, в конце пассерования добавляют томат-пасту. Измельченные овощи соединяют с пассерованным луком, добавляют сахар, соль, прогревают и охлаждают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уложена горкой, посыпана зеленью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онсистенция: </w:t>
      </w:r>
      <w:r>
        <w:rPr/>
        <w:t>сочная, однородн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ветло-оранжевый – морковной икры и малиново-красный – свекольной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Вкус: </w:t>
      </w:r>
      <w:r>
        <w:rPr/>
        <w:t>моркови или свеклы, пассерованного репчатого лука и томата.</w:t>
      </w:r>
    </w:p>
    <w:p>
      <w:pPr>
        <w:pStyle w:val="Normal"/>
        <w:rPr/>
      </w:pPr>
      <w:r>
        <w:rPr>
          <w:i/>
        </w:rPr>
        <w:t>Запах:</w:t>
      </w:r>
      <w:r>
        <w:rPr/>
        <w:t xml:space="preserve"> моркови или свеклы с привкусом пассерованного лука и томата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6:59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11:12:00Z</dcterms:modified>
  <cp:revision>27</cp:revision>
  <dc:subject/>
  <dc:title/>
</cp:coreProperties>
</file>