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 в молочном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9/3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9/3,6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9/3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9/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/3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/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/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/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/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/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/3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молочный № 326 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веже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од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В числителе указана масса овощей нетто, в знаменателе – масса припущенных или вареных овощей</w:t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Овощи нарезают кубиками или дольками, белокочанную капусту – шашками. Припущенные с растительным маслом овощи соединяют с соусом  и добавляют сахар, соль и варят 1-2 мин.</w:t>
      </w:r>
    </w:p>
    <w:p>
      <w:pPr>
        <w:pStyle w:val="Normal"/>
        <w:rPr/>
      </w:pPr>
      <w:r>
        <w:rPr/>
        <w:t>Для соуса молочного пассерованную на масло муку разводят горячим молоком с добавлением воды и варят 7-10 мин. при слабом кипении. Затем кладут соль, сахар, процеживают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40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6-01-12T09:40:00Z</dcterms:modified>
  <cp:revision>2</cp:revision>
  <dc:subject/>
  <dc:title>Технологическая карта кулинарного изделия (блюда)</dc:title>
</cp:coreProperties>
</file>