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Технологическая карта кулинарного изделия (блюда)   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блюда): Каша вязкая молочная из круп на молоке сгущенном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173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сборника рецептур : сб. рец. блюд и кулин.изд 2005 г.М.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ичная, или гречневая, или пшено, или овся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sz w:val="26"/>
                <w:szCs w:val="26"/>
              </w:rPr>
              <w:t>или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>Выход:</w:t>
            </w:r>
            <w:r>
              <w:rPr>
                <w:sz w:val="26"/>
                <w:szCs w:val="26"/>
              </w:rPr>
              <w:t xml:space="preserve">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</w:t>
            </w:r>
            <w:r>
              <w:rPr>
                <w:bCs/>
                <w:sz w:val="26"/>
                <w:szCs w:val="26"/>
              </w:rPr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имический состав, витамины и микроэлементы на 1 порцию каша «Геркулес» </w:t>
      </w:r>
    </w:p>
    <w:tbl>
      <w:tblPr>
        <w:tblW w:w="8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31"/>
        <w:gridCol w:w="931"/>
        <w:gridCol w:w="579"/>
        <w:gridCol w:w="1417"/>
        <w:gridCol w:w="801"/>
        <w:gridCol w:w="931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ки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a</w:t>
            </w:r>
            <w:r>
              <w:rPr>
                <w:sz w:val="26"/>
                <w:szCs w:val="26"/>
              </w:rPr>
              <w:t xml:space="preserve"> ( мг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1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ы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g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5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воды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Fe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3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. ценность ( ккал )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( мг )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ия приготовл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Горячую кашу отпускают с сахаром и маслом, или с маслом, или с сахаро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зерна крупные набухшие, полностью разваренные, каша заправлена сливочным маслом и сахаром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вязкая, зерна – мягкие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ойственный данному виду крупы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умеренно сладкий и соленый с выраженным вкусом молока и привкусом сливочного масл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данному виду крупы и моло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38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3:24:00Z</dcterms:modified>
  <cp:revision>19</cp:revision>
  <dc:subject/>
  <dc:title/>
</cp:coreProperties>
</file>