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Кофейный напиток с молоком сгущенны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8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фейный напи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, сгущенное с сахаром (консервы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3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9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Кофейный  напиток кладут в посуду, заливают кипятком , размешивают, доводят до кипения,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кипятят 3-5 мин., и  дают отстоятся в течение 5-8 мин. при закрытой крышке. После этого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кофейный напиток сливают в другую посуду через сито. В сваренный процеженный 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кофейный напиток добавляют молоко, размешивают и доводят до кипения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15:00Z</dcterms:created>
  <dc:creator>Revizor</dc:creator>
  <dc:description/>
  <cp:keywords/>
  <dc:language>en-US</dc:language>
  <cp:lastModifiedBy>111</cp:lastModifiedBy>
  <cp:lastPrinted>2013-11-19T08:36:00Z</cp:lastPrinted>
  <dcterms:modified xsi:type="dcterms:W3CDTF">2013-11-19T04:36:00Z</dcterms:modified>
  <cp:revision>6</cp:revision>
  <dc:subject/>
  <dc:title/>
</cp:coreProperties>
</file>