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из говядины 1-ы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 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 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 №824, № 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/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6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хнология приготовления:       </w:t>
      </w:r>
    </w:p>
    <w:p>
      <w:pPr>
        <w:pStyle w:val="Normal"/>
        <w:rPr/>
      </w:pPr>
      <w:r>
        <w:rPr/>
        <w:t>В котлетную массу добавляют соль, измельченный пассерованный лук, 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 xml:space="preserve">Соусы – сметанный с томатом, сметанный с томатом и луком, красный основной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Гарниры – каши рассыпчатые, рис отварной, картофель отварной, пюре картофельное, овощи отварные  с ма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Тефтели  1-ый вариант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27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вядина( котлетное мясо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9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33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Хлеб пшенич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ассерованного лу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/ф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тефтел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№824 , №3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/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1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</w:t>
      </w:r>
      <w:r>
        <w:rPr/>
        <w:t>В котлетную массу добавляют соль, измельченный пассерованный лук,  перемешивают и разделывают тефтели в виде шариков по 2-3 шт. на порцию. Панируют в муке , обжаривают, укладывают  в неглубокую посуду в 1-2 ряда, заливают соусом с добавлением воды (10-20 г на порцию ) и тушат 8-10 мин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ри отпуске тефтели  гарнируют и поливают соусом, в котором они тушились </w:t>
      </w:r>
    </w:p>
    <w:p>
      <w:pPr>
        <w:pStyle w:val="Normal"/>
        <w:rPr/>
      </w:pPr>
      <w:r>
        <w:rPr/>
        <w:t xml:space="preserve">Соусы – сметанный с томатом, сметанный с томатом и луком, красный основной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Гарниры – каши рассыпчатые, рис отварной, картофель отварной, пюре картофельное, овощи отварные  с маслом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0:00Z</dcterms:created>
  <dc:creator>Revizor</dc:creator>
  <dc:description/>
  <cp:keywords/>
  <dc:language>en-US</dc:language>
  <cp:lastModifiedBy>Kosiakova</cp:lastModifiedBy>
  <cp:lastPrinted>2010-06-18T09:00:00Z</cp:lastPrinted>
  <dcterms:modified xsi:type="dcterms:W3CDTF">2019-10-04T06:06:00Z</dcterms:modified>
  <cp:revision>23</cp:revision>
  <dc:subject/>
  <dc:title/>
</cp:coreProperties>
</file>