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Птица отварн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,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 в бульоне  на мармите  в закрытой  посуде, предварительно прокипятив. 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Птица отварная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,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 в бульоне на мармите в закрытой  посуде,  предварительно прокипятив. 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2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3-19T09:57:00Z</dcterms:modified>
  <cp:revision>14</cp:revision>
  <dc:subject/>
  <dc:title/>
</cp:coreProperties>
</file>