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Рыба припущен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7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ипущенной ры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 (сливочно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№ 330,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: с маслом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орционные куски рыбы, нарезанные из филе с кожей без костей, кладут в посуду в один ряд, подливают горячую воду или бульон, солят, добавляют лук репчатый и припускают 10-15 мин. При отпуске рыбу гарнируют и поливают маслом или соусом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Рыба припущен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7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ипущенной ры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№ 330,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: с соусом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орционные куски рыбы, нарезанные из филе с кожей без костей, кладут в посуду в один ряд, подливают горячую воду или бульон, солят, добавляют лук репчатый и припускают 10-15 мин. При отпуске рыбу гарнируют и поливают маслом или соусом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2:35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06-01-04T02:32:00Z</dcterms:modified>
  <cp:revision>6</cp:revision>
  <dc:subject/>
  <dc:title/>
</cp:coreProperties>
</file>