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уп с макаронными изделиями и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М П.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ы, лапша, вермишель, фигурные изделия, лапша домашняя №1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5 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Овощи нарезают в соответствии с видом используемых макаронных изделий: картофель – брусочками или кубиками, коренья – брусочками, соломкой или кубиками, лук  мелко рубят. Морковь и лук пассеруют. В кипящий бульон или воду кладут макароны и варят 10 – 15 мин, затем добавляют картофель , пассерованные овощи, томатную пасту, соль и варят до готовности. Лапшу кладут в суп одновременно с картофелем, а вермишель и фигурные изделия за 10 -15 мин до готовности супа.  Лапшу домашнюю просеивают от муки, засыпают в кипящую воду на 1-2 мин, откидывают, дают стечь воде и закладывают в суп за 10-12 мин до его гото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07:20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12-19T07:23:00Z</dcterms:modified>
  <cp:revision>9</cp:revision>
  <dc:subject/>
  <dc:title/>
</cp:coreProperties>
</file>