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 блюда): Пирожки печеные из дрожжевого тест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0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 М.П. Могильный и В.А. Тутельян 2011 г. 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23"/>
        <w:gridCol w:w="7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есто дрожжевое № 405: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Мука пшеничная высш. или  1 – го сортов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7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рожжи сухи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Вода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4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ест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 № 461 из свежей капусты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на подпы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4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еланж для смазки пирожков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для смазки листов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по 75 г.</w:t>
            </w:r>
          </w:p>
        </w:tc>
      </w:tr>
    </w:tbl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жжевое тесто выкладывают на подпыленный мукой  стол, отрезают от него кусок 1 – 1,5 кг, закатывают его в жгут и делят на куски требуемой массы. Затем куски формуют в шарики, дают им расстояться 5 – 6 мин и раскатывают на круглые лепешки толщиной 0,5 – 1 см. на середину каждой лепешки кладут фарш, повидло или джем и защипывают края, придавая форму « лодочки», « полумесяца», цилиндрическую и др.Сформованные пирожки укладывают швом вниз на кондитерский лист, предварительно смазанный растительным маслом, для расстойки. За 5 – 10 мин перед выпечкой изделия смазывают яйцом. Пирожки выпекаются при температуре 200 – 240</w:t>
      </w:r>
      <w:r>
        <w:rPr>
          <w:vertAlign w:val="superscript"/>
        </w:rPr>
        <w:t>0</w:t>
      </w:r>
      <w:r>
        <w:rPr/>
        <w:t xml:space="preserve"> С 8 – 10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14:00Z</dcterms:created>
  <dc:creator>Revizor</dc:creator>
  <dc:description/>
  <cp:keywords/>
  <dc:language>en-US</dc:language>
  <cp:lastModifiedBy>111</cp:lastModifiedBy>
  <cp:lastPrinted>2013-09-10T08:40:00Z</cp:lastPrinted>
  <dcterms:modified xsi:type="dcterms:W3CDTF">2004-01-14T18:02:00Z</dcterms:modified>
  <cp:revision>17</cp:revision>
  <dc:subject/>
  <dc:title/>
</cp:coreProperties>
</file>