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1260"/>
        <w:gridCol w:w="1327"/>
        <w:gridCol w:w="1373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6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33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порционные кусочки без трещин и подгорелых мест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однородная, нежная,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корочки – золотисто-желтый, на разрезе – бел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продуктам, входящим в данное меню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лабовыраженный – творога.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: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,1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6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1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Внешний вид:</w:t>
      </w:r>
      <w:r>
        <w:rPr/>
        <w:t xml:space="preserve"> порционные кусочки без трещин и подгорелых мест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однородная, нежная,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корочки – золотисто-желтый, на разрезе – бел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продуктам, входящим в данное меню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лабовыраженный – творога.</w:t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Запеканка из творога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2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воро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¼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ой запекан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сгущен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>
                <w:b/>
              </w:rPr>
              <w:t>Выход:</w:t>
            </w:r>
            <w:r>
              <w:rPr/>
              <w:t xml:space="preserve"> с молоком сгущенны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>
                <w:b/>
              </w:rPr>
              <w:t>2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 </w:t>
      </w:r>
      <w:r>
        <w:rPr/>
        <w:t>Протертый  творог смешивают с мукой или предварительно заваренной в воде манной крупой, яйцами, сахаром и солью. Подготовленную массу выкладывают слоем 3-4 мм на смазанный маслом и посыпанный сухарями противень. Поверхность массы выравнивают ,смазывают сметаной и запекают в жарочном шкафу 20-30 мин. до образования румяной корочки. Отпускают запеканку с молоком сгущенным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i/>
        </w:rPr>
        <w:t>Внешний вид:</w:t>
      </w:r>
      <w:r>
        <w:rPr/>
        <w:t xml:space="preserve"> порционные кусочки без трещин и подгорелых мест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однородная, нежная,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корочки – золотисто-желтый, на разрезе – бел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продуктам, входящим в данное меню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лабовыраженный – творог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3:21:00Z</dcterms:created>
  <dc:creator>Revizor</dc:creator>
  <dc:description/>
  <cp:keywords/>
  <dc:language>en-US</dc:language>
  <cp:lastModifiedBy>Admin</cp:lastModifiedBy>
  <cp:lastPrinted>2004-01-03T23:58:00Z</cp:lastPrinted>
  <dcterms:modified xsi:type="dcterms:W3CDTF">2023-12-19T10:46:00Z</dcterms:modified>
  <cp:revision>25</cp:revision>
  <dc:subject/>
  <dc:title/>
</cp:coreProperties>
</file>