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ечень по-строгановск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5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2005 г 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ечень говяжь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ви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печен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332 сметанный с луком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отв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 сметанн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 сметанного с лук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Подготовленную печень нарезают брусочками длиной 3-4 см массой 5-7 г, посыпают солью, кладут ровным слоем на разогретую сковороду с маслом и обжаривают при помешивании 3-4 минуты. Затем заливают соусом сметанным с луком и доводят до кипения.  Отпускают вместе с соусом, гарнир укладывают сб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52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3-24T05:31:00Z</dcterms:modified>
  <cp:revision>6</cp:revision>
  <dc:subject/>
  <dc:title/>
</cp:coreProperties>
</file>