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аименование кулинарного изделия ( блюда): Суп картофельный с макаронными изделиями.</w:t>
      </w:r>
    </w:p>
    <w:p>
      <w:pPr>
        <w:pStyle w:val="Normal"/>
        <w:tabs>
          <w:tab w:val="clear" w:pos="708"/>
          <w:tab w:val="left" w:pos="5860" w:leader="none"/>
        </w:tabs>
        <w:rPr>
          <w:sz w:val="26"/>
          <w:szCs w:val="26"/>
        </w:rPr>
      </w:pPr>
      <w:r>
        <w:rPr>
          <w:sz w:val="26"/>
          <w:szCs w:val="26"/>
        </w:rPr>
        <w:t>Номер рецептуры: 10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кароны, лапша, вермишель, фигурные изделия, лапша домашняя №1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17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5 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Овощи нарезают в соответствии с видом используемых макаронных изделий: картофель – брусочками или кубиками, коренья – брусочками, соломкой или кубиками, лук  мелко рубят. Морковь и лук пассеруют. В кипящий бульон или воду кладут макароны и варят 10 – 15 мин, затем добавляют картофель и пассерованные овощи, лапшу, соль и варят до готовности. Вермишель и фигурные изделия добавляют в суп за 10 -15 мин до готов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Лапша домашня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1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7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на подпы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16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е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одсушенной лап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Технология приготовления:      В холодную воду вводят сырые яйца, соль, перемешивают, добавляют муку не ниже 1 сорта и замешивают крутое тесто, которое выдерживают 20-30 мин для того чтобы оно лучше раскатывалось. Куски готового теста кладут на стол, посыпанный мукой, и раскатывают в пласт толщиной 1-1,5 мм и подсушивают. Пересыпанные мукой пласты складывают один на другой, нарезают их на полоски шириной 35-45 мм, которые в свою очередь, режут поперек полосками шириной 3-4 мм или соломкой. </w:t>
      </w:r>
    </w:p>
    <w:p>
      <w:pPr>
        <w:pStyle w:val="Normal"/>
        <w:ind w:firstLine="567"/>
        <w:rPr/>
      </w:pPr>
      <w:r>
        <w:rPr/>
        <w:t>Лапшу раскладывают на посыпанные мукой столы слоем не более 10 мм и подсушивают 2-3 ч при температуре 40-45 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/>
        <w:t>Наименование кулинарного изделия ( блюда): Суп картофельный с макаронными изделиями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03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кароны, лапша, вермишель, фигурные изделия, лапша домашняя №1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о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179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Овощи нарезают в соответствии с видом используемых макаронных изделий: картофель – брусочками или кубиками, коренья – брусочками, соломкой или кубиками, лук  мелко рубят. Морковь и лук пассеруют. В кипящий бульон или воду кладут макароны и варят 10 – 15 мин, затем добавляют картофель и пассерованные овощи, лапшу, соль и варят до готовности. Вермишель и фигурные изделия добавляют в суп за 10 -15 мин до готов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Лапша домашняя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1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на подпы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/20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 шт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е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 xml:space="preserve">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подсушенной лапш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Технология приготовления:     В холодную воду вводят сырые яйца, соль, перемешивают, добавляют муку не ниже 1 сорта и замешивают крутое тесто, которое выдерживают 20-30 мин для того чтобы оно лучше раскатывалось. Куски готового теста кладут на стол, посыпанный мукой, и раскатывают в пласт толщиной 1-1,5 мм и подсушивают. Пересыпанные мукой пласты складывают один на другой, нарезают их на полоски шириной 35-45 мм, которые в свою очередь, режут поперек полосками шириной 3-4 мм или соломкой. </w:t>
      </w:r>
    </w:p>
    <w:p>
      <w:pPr>
        <w:pStyle w:val="Normal"/>
        <w:ind w:firstLine="567"/>
        <w:rPr/>
      </w:pPr>
      <w:r>
        <w:rPr/>
        <w:t>Лапшу раскладывают на посыпанные мукой столы слоем не более 10 мм и подсушивают 2-3 ч при температуре 40-45 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13:00Z</dcterms:created>
  <dc:creator>Revizor</dc:creator>
  <dc:description/>
  <cp:keywords/>
  <dc:language>en-US</dc:language>
  <cp:lastModifiedBy>Kosiakova</cp:lastModifiedBy>
  <cp:lastPrinted>2014-02-03T09:20:00Z</cp:lastPrinted>
  <dcterms:modified xsi:type="dcterms:W3CDTF">2017-12-18T07:20:00Z</dcterms:modified>
  <cp:revision>46</cp:revision>
  <dc:subject/>
  <dc:title/>
</cp:coreProperties>
</file>