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блюда): Тефтели рыбные (2 вариант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и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331,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 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 Филе без кожи и костей нарезают на куски, пропускают два раза через мясорубку вместе с луком и замоченным в молоке или воде хлебом. В массу добавляют соль, хорошо вымешивают, формуют шарики по 3-5 штук на порцию, панируют в муке, обжаривают, заливают соусом , добавляют воду 10 % от массы соуса и тушат 10-15 минут. Блюдо можно приготовить, заменяя хлеб рисом припущенным из расчета закладки сырого риса в количестве 2 г. Рис вводят в готовую котлетную массу в охлажденном виде. При отпуске тефтели поливают соусом, в котором они тушились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блюда): Тефтели рыбные (1 вариант)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3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ыба минта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ри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рипущенного ри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331,82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</w:t>
            </w:r>
            <w:r>
              <w:rPr/>
              <w:t>Выход: с соус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. Филе без кожи и костей нарезают на куски, пропускают два раза через мясорубку вместе с луком и замоченным в молоке или воде хлебом. В массу добавляют соль, хорошо вымешивают, формуют шарики по 3-5 штук на порцию, панируют в муке, обжаривают, заливают соусом , добавляют воду 10 % от массы соуса и тушат 10-15 минут. Блюдо можно приготовить, заменяя хлеб припущенным рисом  из расчета закладки сырого риса в количестве 2 г. Рис вводят в готовую котлетную массу в охлажденном виде. При отпуске тефтели поливают соусом, в котором они тушились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43:00Z</dcterms:created>
  <dc:creator>Revizor</dc:creator>
  <dc:description/>
  <cp:keywords/>
  <dc:language>en-US</dc:language>
  <cp:lastModifiedBy>Kosiakova</cp:lastModifiedBy>
  <cp:lastPrinted>2015-01-27T08:17:00Z</cp:lastPrinted>
  <dcterms:modified xsi:type="dcterms:W3CDTF">2019-10-04T08:20:00Z</dcterms:modified>
  <cp:revision>24</cp:revision>
  <dc:subject/>
  <dc:title/>
</cp:coreProperties>
</file>