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ы, запеченные  с  яйцом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0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макар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олоко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 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луфабрик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запеченных макар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,0/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8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Сырые яйца смешивают с холодным молоком и солят. Этой смесью заливают  отварные, заправленные маслом макароны, кладут на смазанный маслом противень и запекают 10 минут. При отпуске поливают растопленным сливочным ма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41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2-10-21T08:08:00Z</dcterms:modified>
  <cp:revision>4</cp:revision>
  <dc:subject/>
  <dc:title/>
</cp:coreProperties>
</file>