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>Наименование кулинарного изделия ( блюда): Капуста туше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2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белокоч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6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</w:t>
            </w:r>
            <w:r>
              <w:rPr/>
              <w:t>лимонная кисл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резанную соломкой капусту кладут в котел слоем до 30 см. ,добавляют воду       (20-30 % к массе капусты), масло сливочное (растительное), пассерованную т- пасту и тушат до готовности, периодически помешивая. Затем добавляют пассерованные лук  и  морковь и тушат до готовности. За 5 мин. до конца тушения капусту заправляют мучной пассеровкой, добавляют сахар, соль и доводят до кипения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смесь тушеной капусты с овощами.  Капуста, лук и морковь в виде соломки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сочная, слабо хрустящ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ветло-коричневый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свойственный капусте и продуктам, входящим в состав блюда, умеренно соленый, кисло-сладкий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тушеной капусты с ароматом томата, овощей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>Наименование кулинарного изделия ( блюда): Капуста туше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2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белокоч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</w:t>
            </w:r>
            <w:r>
              <w:rPr/>
              <w:t>лимонная кисл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резанную соломкой капусту кладут в котел слоем до 30 см. ,добавляют воду       (20-30 % к массе капусты), масло сливочное (растительное), пассерованную т- пасту и тушат до готовности, периодически помешивая. Затем добавляют пассерованные лук  и  морковь и тушат до готовности. За 5 мин. до конца тушения капусту заправляют мучной пассеровкой, добавляют сахар, соль и доводят до кипения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смесь тушеной капусты с овощами.  Капуста, лук и морковь в виде соломки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сочная, слабо хрустящ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ветло-коричневый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свойственный капусте и продуктам, входящим в состав блюда, умеренно соленый, кисло-сладкий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тушеной капусты с ароматом томата, овощей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11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3-12-19T11:23:00Z</dcterms:modified>
  <cp:revision>23</cp:revision>
  <dc:subject/>
  <dc:title/>
</cp:coreProperties>
</file>