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Суп картофельный с бобовыми.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0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6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 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 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асоль или горо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5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5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8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  <w:r>
        <w:rPr/>
        <w:t>Картофель нарезают крупными кубиками ,морковь мелкими кубиками, лук мелко рубят. Подготовленную фасоль или горох кладут в бульон или воду , доводят до кипения, добавляют картофель, пассерованные овощи и варят до готовности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Суп картофельный с бобовым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0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молодой (до 1 сен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сентября по 31 октя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ноября по 31 декаб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января по 28,29 феврал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Картофель (с 1 март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асоль или горо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6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  <w:r>
        <w:rPr/>
        <w:t>Картофель нарезают крупными кубиками, морковь мелкими кубиками, лук мелко рубят. Подготовленную фасоль или горох кладут в бульон или воду,  доводят до кипения, добавляют картофель, пассерованные овощи и варят до готовности.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01:00Z</dcterms:created>
  <dc:creator>Revizor</dc:creator>
  <dc:description/>
  <cp:keywords/>
  <dc:language>en-US</dc:language>
  <cp:lastModifiedBy>111</cp:lastModifiedBy>
  <cp:lastPrinted>2013-11-19T09:04:00Z</cp:lastPrinted>
  <dcterms:modified xsi:type="dcterms:W3CDTF">2017-02-08T06:26:00Z</dcterms:modified>
  <cp:revision>32</cp:revision>
  <dc:subject/>
  <dc:title/>
</cp:coreProperties>
</file>