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Птица отварная.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кур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с соус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76"/>
        <w:gridCol w:w="284"/>
        <w:gridCol w:w="1417"/>
        <w:gridCol w:w="854"/>
        <w:gridCol w:w="854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1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49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тушку птицы кладут в горячую воду ( 2-2,5 литра на 1 кг. продукта) , доводят до кипения, затем уменьшают нагрев , снимают пену, добавляют соль ,лук и варят до готовности. Сваренные тушки  вынимают из бульона, охлаждают и нарубают на порции. Хранят в бульоне на мармите в закрытой посуде,  предварительно прокипятив. При отпуске отварную птицу гарнируют и поливают маслом или со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</w:t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Птица отварная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 2005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кур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с соус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900"/>
        <w:gridCol w:w="540"/>
        <w:gridCol w:w="1260"/>
        <w:gridCol w:w="1081"/>
        <w:gridCol w:w="899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9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мг)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18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тушку птицы кладут в горячую воду ( 2-2,5 литра на 1 кг. продукта),доводят до кипения, затем уменьшают нагрев , снимают пену, добавляют соль ,лук и варят до готовности. Сваренные тушки  вынимают из бульона, охлаждают и нарубают на порции. Хранят  в бульоне  на мармите  в закрытой  посуде, предварительно прокипятив.  При отпуске отварную птицу гарнируют и поливают маслом или соус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Птица отварная.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кур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с соус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0"/>
        <w:gridCol w:w="1090"/>
        <w:gridCol w:w="540"/>
        <w:gridCol w:w="1260"/>
        <w:gridCol w:w="1260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тушку птицы кладут в горячую воду ( 2-2,5 литра на 1 кг. продукта) , доводят до кипения, затем уменьшают нагрев , снимают пену, добавляют соль ,лук и варят до готовности. Сваренные тушки  вынимают из бульона, охлаждают и нарубают на порции. Хранят в бульоне на мармите в закрытой посуде, предварительно прокипятив. При отпуске отварную птицу гарнируют и поливают маслом или со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117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Птица отварная.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кур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с соус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0"/>
        <w:gridCol w:w="1090"/>
        <w:gridCol w:w="540"/>
        <w:gridCol w:w="1260"/>
        <w:gridCol w:w="1260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тушку птицы кладут в горячую воду ( 2-2,5 литра на 1 кг. продукта) , доводят до кипения, затем уменьшают нагрев , снимают пену, добавляют соль ,лук и варят до готовности. Сваренные тушки  вынимают из бульона, охлаждают и нарубают на порции. Хранят в бульоне на мармите в закрытой посуде, предварительно прокипятив. При отпуске отварную птицу гарнируют и поливают маслом или со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1:44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19T22:08:00Z</dcterms:modified>
  <cp:revision>31</cp:revision>
  <dc:subject/>
  <dc:title/>
</cp:coreProperties>
</file>