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 </w:t>
      </w:r>
      <w:r>
        <w:rPr>
          <w:sz w:val="28"/>
          <w:szCs w:val="28"/>
        </w:rPr>
        <w:t xml:space="preserve">  </w:t>
      </w:r>
      <w:r>
        <w:rPr/>
        <w:t>Пудинг из творога (запеченный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  2005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 3/4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пудин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моло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о смета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:  со сметаной</w:t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"/>
        <w:gridCol w:w="1910"/>
        <w:gridCol w:w="1440"/>
        <w:gridCol w:w="10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0</w:t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10</w:t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В горячую воду всыпают манную крупу и, помешивая , заваривают В протертый  творог добавляют яичные желтки, растертые с сахаром, охлажденную заваренную манную крупу, размягченное сливочное масло, соль ,подготовленный изюм. Массу тщательно перемешивают. Яичные белки взбивают до образования густой пены и вводят в подготовленную массу перед  запеканием. Полученную массу выкладывают  на смазанный маслом и посыпанный сухарями противень, смазывают сметаной, и запекают в жарочном шкафу в течение 25-35 мин .Готовый пудинг выдерживают 10-15 мин. и вынимают из формы, нарезают на порционные куски и отпускают со сгущенный молоком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 </w:t>
      </w:r>
      <w:r>
        <w:rPr>
          <w:sz w:val="28"/>
          <w:szCs w:val="28"/>
        </w:rPr>
        <w:t xml:space="preserve">  </w:t>
      </w:r>
      <w:r>
        <w:rPr/>
        <w:t>Пудинг из творога (запеченный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 3/4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изю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пудин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моло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о смета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 молоком сгущенным или с соусом    молочным   № 3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: с соусом молочным,                    с молоком сгущенным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90"/>
        <w:gridCol w:w="1080"/>
        <w:gridCol w:w="720"/>
        <w:gridCol w:w="1440"/>
        <w:gridCol w:w="1080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9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2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В горячую воду всыпают манную крупу и, помешивая , заваривают В протертый  творог добавляют яичные желтки, растертые с сахаром, охлажденную заваренную манную крупу, размягченное сливочное масло, соль ,подготовленный изюм. Массу тщательно перемешивают. Яичные белки взбивают до образования густой пены и вводят в подготовленную массу перед  запеканием. Полученную массу выкладывают  на смазанный маслом и посыпанный сухарями противень, смазывают сметаной, и запекают в жарочном шкафу в течение 25-35 мин.Готовый пудинг выдерживают 10-15 мин. и вынимают из формы, нарезают на порционные куски и отпускают со сгущенный молоком.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07:52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2-09-27T05:58:00Z</dcterms:modified>
  <cp:revision>40</cp:revision>
  <dc:subject/>
  <dc:title/>
</cp:coreProperties>
</file>