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Какао с молоком сгущенны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 добавляют небольшое количество кипятка (100 мл 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жидкость светло-шоколадного цвета налита в стакан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жид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шоколадн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ладкий, с привкусом какао и молок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какао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Наименование кулинарного изделия ( блюда): Какао с молоком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8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као порош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веже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Молоко, сгущенное с сахаром, разводят горячей водой и доводят до кипения. Какао кладут в посуду, смешивают с сахаром,  добавляют небольшое количество кипятка (100 мл ) и растирают до однородной массы. Затем вливают при постоянном помешивании кипяченое горячее молоко и доводят до кипения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жидкость светло-шоколадного цвета налита в стакан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жид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шоколадн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ладкий, с привкусом какао и молок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какао.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4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22:00Z</dcterms:modified>
  <cp:revision>7</cp:revision>
  <dc:subject/>
  <dc:title/>
</cp:coreProperties>
</file>