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Овощи отварные с маслом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15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 2005 г. 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имический состав, витамины и микроэлементы на 1 порцию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70"/>
        <w:gridCol w:w="720"/>
        <w:gridCol w:w="1620"/>
        <w:gridCol w:w="144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57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06-01-03T03:15:00Z</dcterms:modified>
  <cp:revision>49</cp:revision>
  <dc:subject/>
  <dc:title/>
</cp:coreProperties>
</file>