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Тесто для олад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 сухое обезжир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рожжи прессова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дрожжи сух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-пес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</w:t>
      </w:r>
      <w:r>
        <w:rPr/>
        <w:t>. В небольшом количестве воды растворяют дрожжи, соль сахар, смесь процеживают, соединяют с остальной водой, подогретой до температуры 35-40гр С, добавляют муку и перемешивают  до образования однородной массы. Замешанное тесто оставляют в теплом месте на 3-4</w:t>
      </w:r>
      <w:r>
        <w:rPr>
          <w:u w:val="single"/>
        </w:rPr>
        <w:t xml:space="preserve"> </w:t>
      </w:r>
      <w:r>
        <w:rPr/>
        <w:t xml:space="preserve">ча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Тесто для олад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 сухое обезжир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6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рожжи прессован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дрожжи сухи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-пес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</w:t>
      </w:r>
      <w:r>
        <w:rPr/>
        <w:t>. В небольшом количестве воды растворяют дрожжи, соль сахар, смесь процеживают, соединяют с остальной водой, подогретой до температуры 35-40гр С, добавляют муку и перемешивают  до образования однородной массы. Замешанное тесто оставляют в теплом месте на 3-4</w:t>
      </w:r>
      <w:r>
        <w:rPr>
          <w:u w:val="single"/>
        </w:rPr>
        <w:t xml:space="preserve"> </w:t>
      </w:r>
      <w:r>
        <w:rPr/>
        <w:t xml:space="preserve">час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1:29:00Z</dcterms:created>
  <dc:creator>Revizor</dc:creator>
  <dc:description/>
  <cp:keywords/>
  <dc:language>en-US</dc:language>
  <cp:lastModifiedBy>murdugova</cp:lastModifiedBy>
  <cp:lastPrinted>2010-06-18T09:00:00Z</cp:lastPrinted>
  <dcterms:modified xsi:type="dcterms:W3CDTF">2015-05-14T06:07:00Z</dcterms:modified>
  <cp:revision>5</cp:revision>
  <dc:subject/>
  <dc:title/>
</cp:coreProperties>
</file>