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Вареники из п/ф пром. призводств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9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ареники (п/ф) промышлен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ых варени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с мас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/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5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еники варят в кипящей подсоленной воде, при слабом кипении 5-7 минут. При отпуске поливают растопленным сливочным маслом.</w:t>
        <w:b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Вареники из п/ф пром. призводств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9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ареники (п/ф) промышлен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ых варени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с мас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/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еники варят в кипящей подсоленной воде, при слабом кипении 5-7 минут. При отпуске поливают растопленным сливочным маслом.</w:t>
        <w:b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Вареники из п/ф пром. призводств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9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ареники (п/ф) промышлен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13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ых варени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с мас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/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9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еники варят в кипящей подсоленной воде, при слабом кипении 5-7 минут. При отпуске поливают растопленным сливочным маслом.</w:t>
        <w:b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29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4-08-11T07:15:00Z</dcterms:modified>
  <cp:revision>12</cp:revision>
  <dc:subject/>
  <dc:title/>
</cp:coreProperties>
</file>