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 ,чередуя со слоями нашинкованных овощей, заливают водой ,добавляют масло растительное 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, чередуя со слоями нашинкованных овощей, заливают водой ,добавляют масло растительное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, чередуя со слоями нашинкованных овощей, заливают водой ,добавляют масло растительное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 ,чередуя со слоями нашинкованных овощей, заливают водой ,добавляют масло растительное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8:0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7-23T12:56:00Z</dcterms:modified>
  <cp:revision>30</cp:revision>
  <dc:subject/>
  <dc:title/>
</cp:coreProperties>
</file>