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 блюда): Суп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 М П.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 кипящий бульон кладут нашинкованную белокочанную капусту, картофель, нарезанный дольками. За 10-15 минут до окончания варки супа добавляют пассерованные овощи, горошек зеленый консервированный, соль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кулинарного изделия ( блюда): Суп из овоще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9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пуста свеж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1 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с 1 мар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с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: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6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 кипящий бульон кладут нашинкованную белокочанную капусту, картофель, нарезанный дольками. За 10-15 минут до окончания варки супа добавляют пассерованные овощи, горошек зеленый консервированный, соль.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17:00Z</dcterms:created>
  <dc:creator>Revizor</dc:creator>
  <dc:description/>
  <cp:keywords/>
  <dc:language>en-US</dc:language>
  <cp:lastModifiedBy>111</cp:lastModifiedBy>
  <cp:lastPrinted>2010-06-18T09:00:00Z</cp:lastPrinted>
  <dcterms:modified xsi:type="dcterms:W3CDTF">2014-11-28T04:15:00Z</dcterms:modified>
  <cp:revision>9</cp:revision>
  <dc:subject/>
  <dc:title/>
</cp:coreProperties>
</file>