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векла, тушенная в сметанном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 2005 гМ.П. Могильный и В.А. Тутельян 2011 г. 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 330 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1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9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белого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Вареную свеклу  очищают, нарезают соломкой или кубиками, добавляют сахар, соус сметанный и тушат при слабом кипении 10 минут.</w:t>
      </w:r>
    </w:p>
    <w:p>
      <w:pPr>
        <w:pStyle w:val="Normal"/>
        <w:rPr/>
      </w:pPr>
      <w:r>
        <w:rPr/>
        <w:t>Для приготовления соуса белого просеянную муку подсушивают в жарочном шкафу до слегка кремового цвета, не допуская пригорания.  В  подготовленную муку, охлажденную до 60-70º С выливают ¼ часть горячей воды или отвара и вымешивают до однородной массы, затем постепенно добавляют оставшуюся воду и кипятят 3-5 мин. Готовый  белый соус процеживают и доводят до кипения.</w:t>
      </w:r>
    </w:p>
    <w:p>
      <w:pPr>
        <w:pStyle w:val="Normal"/>
        <w:rPr/>
      </w:pPr>
      <w:r>
        <w:rPr/>
        <w:t xml:space="preserve">Для приготовления соуса сметанного в горячий белый соус кладут прокипяченную сметану, соль и кипятят 3-5 мин, процеживают и снова доводят до кипения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векла, тушенная в сметанном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 2005 г.М.П. Могильный и В.А. Тутельян 2011 г. 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2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 330 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белого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Вареную свеклу  очищают, нарезают соломкой или кубиками,  добавляют сахар, соус сметанный и тушат при слабом кипении 10 минут.</w:t>
      </w:r>
    </w:p>
    <w:p>
      <w:pPr>
        <w:pStyle w:val="Normal"/>
        <w:rPr/>
      </w:pPr>
      <w:r>
        <w:rPr/>
        <w:t>Для приготовления соуса белого просеянную муку подсушивают в жарочном шкафу до слегка кремового цвета, не допуская пригорания.  В  подготовленную муку, охлажденную до 60-70º С выливают ¼ часть горячей воды или отвара и вымешивают до однородной массы, затем постепенно добавляют оставшуюся воду и кипятят 3-5 мин. Готовый  белый соус процеживают и доводят до кипения.</w:t>
      </w:r>
    </w:p>
    <w:p>
      <w:pPr>
        <w:pStyle w:val="Normal"/>
        <w:rPr/>
      </w:pPr>
      <w:r>
        <w:rPr/>
        <w:t xml:space="preserve">Для приготовления соуса сметанного в горячий белый соус кладут прокипяченную сметану, соль и кипятят 3-5 мин, процеживают и снова доводят до кипения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векла, тушенная в сметанном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3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  2005 г.М.П. Могильный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 330 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белого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 Вареную свеклу  очищают, нарезают соломкой или кубиками, добавляют сахар, соус сметанный и тушат при слабом кипении 10 минут.</w:t>
      </w:r>
    </w:p>
    <w:p>
      <w:pPr>
        <w:pStyle w:val="Normal"/>
        <w:rPr/>
      </w:pPr>
      <w:r>
        <w:rPr/>
        <w:t>Для приготовления соуса белого просеянную муку подсушивают в жарочном шкафу до слегка кремового цвета, не допуская пригорания.  В  подготовленную муку, охлажденную до 60-70º С выливают ¼ часть горячей воды или отвара и вымешивают до однородной массы, затем постепенно добавляют оставшуюся воду и кипятят 3-5 мин. Готовый  белый соус процеживают и доводят до кипения.</w:t>
      </w:r>
    </w:p>
    <w:p>
      <w:pPr>
        <w:pStyle w:val="Normal"/>
        <w:rPr/>
      </w:pPr>
      <w:r>
        <w:rPr/>
        <w:t xml:space="preserve">Для приготовления соуса сметанного в горячий белый соус кладут прокипяченную сметану, соль и кипятят 3-5 мин, процеживают и снова доводят до кипения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ехнолог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29:00Z</dcterms:created>
  <dc:creator>Revizor</dc:creator>
  <dc:description/>
  <cp:keywords/>
  <dc:language>en-US</dc:language>
  <cp:lastModifiedBy>Kosiakova</cp:lastModifiedBy>
  <cp:lastPrinted>2013-11-19T08:58:00Z</cp:lastPrinted>
  <dcterms:modified xsi:type="dcterms:W3CDTF">2019-02-06T06:51:00Z</dcterms:modified>
  <cp:revision>17</cp:revision>
  <dc:subject/>
  <dc:title/>
</cp:coreProperties>
</file>