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 Пюре   картофельно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1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М.П. Могильный 2005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 кг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.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 xml:space="preserve">17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вода  кипяче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9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 xml:space="preserve">Очищенный картофель варят в кипящей подсоленной воде до готовности. Воду сливают, добавляют молоко или воду кипяченую, сливочное масло. Протирают, перемешивают. При отсутствии молока увеличивают норму закладки сливочного  масла на 10 г на 1 кг выхода блю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 Пюре   картофельно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1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1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сентября по 31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1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1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1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1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од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8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 xml:space="preserve">Очищенный картофель варят в кипящей подсоленной воде до готовности. Воду сливают, добавляют молоко или воду кипяченую, сливочное масло. Протирают, перемешивают. При отсутствии молока увеличивают норму закладки сливочного  масла на 10 г на 1 кг выхода блю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6:41:00Z</dcterms:created>
  <dc:creator>Revizor</dc:creator>
  <dc:description/>
  <cp:keywords/>
  <dc:language>en-US</dc:language>
  <cp:lastModifiedBy>Пользователь</cp:lastModifiedBy>
  <cp:lastPrinted>2010-06-18T09:00:00Z</cp:lastPrinted>
  <dcterms:modified xsi:type="dcterms:W3CDTF">2021-08-04T05:31:00Z</dcterms:modified>
  <cp:revision>16</cp:revision>
  <dc:subject/>
  <dc:title/>
</cp:coreProperties>
</file>