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Компот из смеси сухофруктов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4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блоки, груши, чернослив, урюк, курага, изю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ислота лимо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</w:t>
      </w:r>
      <w:r>
        <w:rPr/>
        <w:t xml:space="preserve">Подготовленные  сухофрукты  заливают горячей водой, нагревают до кипения , всыпают сахар, добавляют лимонную кислоту и варят до готовности. Компот из сухофруктов готовят накануне, для того чтобы он настоялся.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33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7T21:38:00Z</dcterms:modified>
  <cp:revision>8</cp:revision>
  <dc:subject/>
  <dc:title/>
</cp:coreProperties>
</file>