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отлеты, биточки, шниц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6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соусом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33"/>
        <w:gridCol w:w="810"/>
        <w:gridCol w:w="567"/>
        <w:gridCol w:w="1417"/>
        <w:gridCol w:w="851"/>
        <w:gridCol w:w="99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Из готовой котлетной массы разделывают изделия овально-приплюснутой формы с заостренным концом (котлеты), или кругло-приплюснутой формы толщиной 2-2,5 см(биточки) , или плоско- овальной формы толщиной 1 см( шницели). Полуфабрикаты обжаривают на сковороде с двух сторон до образования  поджаристой корочки , а затем доводят до готовности в жарочном шкафу при температуре 250-280 гр(5-7 мин).При отпуске изделий их гарнируют и поливают сливочным маслом, или соус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Котлеты, биточки, шниц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2"/>
        <w:gridCol w:w="876"/>
        <w:gridCol w:w="1053"/>
        <w:gridCol w:w="1417"/>
        <w:gridCol w:w="1000"/>
        <w:gridCol w:w="985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1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1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0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Из готовой котлетной массы разделывают изделия овально-приплюснутой формы с заостренным концом (котлеты), или кругло-приплюснутой формы толщиной 2-2,5 см(биточки) , или плоско- овальной формы толщиной 1 см( шницели). Полуфабрикаты обжаривают на сковороде с двух сторон до образования  поджаристой корочки , а затем доводят до готовности в жарочном шкафу при температуре 250-280 гр(5-7 мин).При отпуске изделий их гарнируют и поливают сливочным маслом, или соус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Котлеты, биточки, шницел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красный основной №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     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/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2"/>
        <w:gridCol w:w="876"/>
        <w:gridCol w:w="1053"/>
        <w:gridCol w:w="1417"/>
        <w:gridCol w:w="1000"/>
        <w:gridCol w:w="985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1</w:t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Из готовой котлетной массы разделывают изделия овально-приплюснутой формы с заостренным концом (котлеты), или кругло-приплюснутой формы толщиной 2-2,5 см(биточки) , или плоско- овальной формы толщиной 1 см( шницели). Полуфабрикаты обжаривают на сковороде с двух сторон до образования  поджаристой корочки , а затем доводят до готовности в жарочном шкафу при температуре 250-280 гр(5-7 мин).При отпуске изделий их гарнируют и поливают сливочным маслом, или соусом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39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4-14T06:36:00Z</dcterms:modified>
  <cp:revision>35</cp:revision>
  <dc:subject/>
  <dc:title/>
</cp:coreProperties>
</file>