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акаронные изделия отвар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каронные издел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ых   макарон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Макаронные изделия варят в большом количестве кипящей подсоленной воды (на 1 кг. макаронных изделий берут 6 литров воды,50 гр. соли). Макароны варят 20-30 мин.,лапшу -20-25 мин., вермишель -10-12 мин. В процессе варки макаронные изделия увеличиваются примерно в 3 раза. Сваренные изделия откидывают и перемешивают с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акаронные изделия отвар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каронные издел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ых   макарон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4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Макаронные изделия варят в большом количестве кипящей подсоленной воды (на 1 кг. макаронных изделий берут 6 литров воды,50 гр. соли). Макароны варят 20-30 мин.,лапшу -20-25 мин., вермишель -10-12 мин. В процессе варки макаронные изделия увеличиваются примерно в 3 раза. Сваренные изделия откидывают и перемешивают с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акаронные изделия отвар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каронные издел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ых   макарон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5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Макаронные изделия варят в большом количестве кипящей подсоленной воды (на 1 кг. макаронных изделий берут 6 литров воды,50 гр. соли). Макароны варят 20-30 мин.,лапшу -20-25 мин., вермишель -10-12 мин. В процессе варки макаронные изделия увеличиваются примерно в 3 раза. Сваренные изделия откидывают и перемешивают с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30:00Z</dcterms:created>
  <dc:creator>Revizor</dc:creator>
  <dc:description/>
  <cp:keywords/>
  <dc:language>en-US</dc:language>
  <cp:lastModifiedBy>murdugova</cp:lastModifiedBy>
  <cp:lastPrinted>2010-06-18T09:00:00Z</cp:lastPrinted>
  <dcterms:modified xsi:type="dcterms:W3CDTF">2015-05-14T06:39:00Z</dcterms:modified>
  <cp:revision>9</cp:revision>
  <dc:subject/>
  <dc:title/>
</cp:coreProperties>
</file>