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ладь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40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есто для оладий №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 xml:space="preserve">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олад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повидло, или дже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гущенное молок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 :  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</w:t>
            </w:r>
            <w:r>
              <w:rPr/>
              <w:t>с повид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</w:t>
            </w:r>
            <w:r>
              <w:rPr/>
              <w:t>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</w:t>
            </w:r>
            <w:r>
              <w:rPr/>
              <w:t>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 с мол. сгущ.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6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,7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. Оладьи выпекают на разогретых сковородах, так же , как блины.  Толщина готовых оладий должна быть не менее 5-6 см.  Отпускают оладьи с маслом, джемом, повидлом, сахаром или  сгущенным молоком по 2-3 шт. на пор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ладь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40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есто для оладий №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 xml:space="preserve">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олад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повидло, или дже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гущенное молок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 :  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</w:t>
            </w:r>
            <w:r>
              <w:rPr/>
              <w:t>с повид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</w:t>
            </w:r>
            <w:r>
              <w:rPr/>
              <w:t>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</w:t>
            </w:r>
            <w:r>
              <w:rPr/>
              <w:t>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 с мол. сгущ.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46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5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. Оладьи выпекают на разогретых сковородах, так же , как блины.  Толщина готовых оладий должна быть не менее 5-6 см.  Отпускают оладьи с маслом, джемом, повидлом, сахаром или  сгущенным молоком по 2-3 шт. на пор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0:49:00Z</dcterms:created>
  <dc:creator>Revizor</dc:creator>
  <dc:description/>
  <cp:keywords/>
  <dc:language>en-US</dc:language>
  <cp:lastModifiedBy>111</cp:lastModifiedBy>
  <cp:lastPrinted>2010-06-18T09:00:00Z</cp:lastPrinted>
  <dcterms:modified xsi:type="dcterms:W3CDTF">2014-06-09T04:34:00Z</dcterms:modified>
  <cp:revision>19</cp:revision>
  <dc:subject/>
  <dc:title/>
</cp:coreProperties>
</file>