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января по 28-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Т - паста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1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Рагу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 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8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января по 28-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арнира и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b/>
                <w:b/>
              </w:rPr>
            </w:pPr>
            <w:r>
              <w:rPr>
                <w:b/>
              </w:rPr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80/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одготовленную птицу нарубают на куски 30-35 гр. , обжаривают до образования корочки, заливают горячей водой в количестве 20-30% от массы продуктов, добавляют пассерованную т- пасту и тушат 30-40 мин. Бульон после тушения сливают ,приготовляют на нем соус, заливают тушенные кусочки мяса, добавляют обжаренный картофель, нарезанный  кубиками, морковь, лук и тушат 15-20 мин.Отпускают рагу вместе с соусом и гарнир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3:05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2-01T06:50:00Z</dcterms:modified>
  <cp:revision>10</cp:revision>
  <dc:subject/>
  <dc:title>Технологическая карта кулинарного изделия (блюда)</dc:title>
</cp:coreProperties>
</file>