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 3/4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мол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 молоком сгущенным или с соусом    молочным   № 3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: с соусом молочным,                    с молоком сгущенным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080"/>
        <w:gridCol w:w="720"/>
        <w:gridCol w:w="1440"/>
        <w:gridCol w:w="108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 ¼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5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6:52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06-01-07T20:20:00Z</dcterms:modified>
  <cp:revision>32</cp:revision>
  <dc:subject/>
  <dc:title/>
</cp:coreProperties>
</file>