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исель из сока плодового или ягодного с сахар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5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к плодовый или ягодный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 - пес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ахмал картофель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Сок (50% от нормы ,указанной в рецептуре) разбавляют водой, добавляют сахар и  доводят до кипения.   В полученный сироп вводят  подготовленный крахмал, добавляют  остальной сок и вновь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57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3-12-12T09:47:00Z</dcterms:modified>
  <cp:revision>51</cp:revision>
  <dc:subject/>
  <dc:title/>
</cp:coreProperties>
</file>