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 блюда): Какао с молоком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8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као порош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веже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Молоко, сгущенное с сахаром, разводят горячей водой и доводят до кипения. Какао кладут в посуду, смешивают с сахаром, добавляют небольшое количество кипятка (100 мл ) и растирают до однородной массы. Затем вливают при постоянном помешивании кипяченое горячее молоко и доводят до кипен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54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7T20:23:00Z</dcterms:modified>
  <cp:revision>11</cp:revision>
  <dc:subject/>
  <dc:title/>
</cp:coreProperties>
</file>