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6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блюда): Какао с молоком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8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као порош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свеже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ind w:firstLine="540"/>
        <w:jc w:val="both"/>
        <w:rPr/>
      </w:pPr>
      <w:r>
        <w:rPr/>
        <w:t>Молоко, сгущенное с сахаром, разводят горячей водой и доводят до кипения. Какао кладут в посуду, смешивают с сахаром, добавляют небольшое количество кипятка (100 мл) и растирают до однородной массы. Затем вливают при постоянном помешивании кипяченое горячее молоко и доводят до кипения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жидкость светло-шоколадного цвета налита в стакан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жидк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ветло-шоколадный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ладкий, с привкусом какао и молока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войственный какао.</w:t>
      </w:r>
      <w:bookmarkStart w:id="0" w:name="_GoBack"/>
      <w:bookmarkEnd w:id="0"/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54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2-19T11:19:00Z</dcterms:modified>
  <cp:revision>12</cp:revision>
  <dc:subject/>
  <dc:title/>
</cp:coreProperties>
</file>